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8"/>
        </w:rPr>
        <w:tab/>
        <w:t xml:space="preserve">                                          УТВЕРЖДАЮ</w:t>
      </w:r>
    </w:p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_______________________</w:t>
      </w:r>
    </w:p>
    <w:p>
      <w:pPr>
        <w:pStyle w:val="TextBody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(Должность Ф.И.О)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" ________________________ 200  г.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TextBody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caps/>
          <w:sz w:val="24"/>
          <w:szCs w:val="32"/>
        </w:rPr>
        <w:t>Мультиплексор</w:t>
      </w:r>
      <w:r>
        <w:rPr>
          <w:rFonts w:cs="Arial" w:ascii="Arial" w:hAnsi="Arial"/>
          <w:b/>
          <w:sz w:val="24"/>
          <w:szCs w:val="3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ОГМ-30Е</w:t>
      </w:r>
    </w:p>
    <w:p>
      <w:pPr>
        <w:pStyle w:val="TextBody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TextBody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ТЕХНОЛОГИЧЕСКИЕ КАРТЫ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еречень технологических карт</w:t>
      </w:r>
    </w:p>
    <w:p>
      <w:pPr>
        <w:pStyle w:val="TextBody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Номер карты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8"/>
              </w:rPr>
              <w:t xml:space="preserve">(УМ-120) Проверка работоспособности платы и интерфейса </w:t>
            </w:r>
            <w:r>
              <w:rPr>
                <w:rFonts w:cs="Arial" w:ascii="Arial" w:hAnsi="Arial"/>
                <w:sz w:val="24"/>
                <w:szCs w:val="28"/>
                <w:lang w:val="en-US"/>
              </w:rPr>
              <w:t>RS</w:t>
            </w:r>
            <w:r>
              <w:rPr>
                <w:rFonts w:cs="Arial" w:ascii="Arial" w:hAnsi="Arial"/>
                <w:sz w:val="24"/>
                <w:szCs w:val="28"/>
              </w:rPr>
              <w:t>-2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КМ-120) </w:t>
            </w:r>
            <w:r>
              <w:rPr>
                <w:rFonts w:cs="Arial" w:ascii="Arial" w:hAnsi="Arial"/>
                <w:sz w:val="24"/>
              </w:rPr>
              <w:t>Измерение частоты синхронизации от генератора на плате КМ-120 или от внешнего источника 2,048 МГц, или от частоты, выделенной из принимаемого сигнала Е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28"/>
              </w:rPr>
              <w:t>(СН-120) Измерения выходных напряжений и проверка работоспособности 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ВС-120) </w:t>
            </w:r>
            <w:r>
              <w:rPr>
                <w:rFonts w:cs="Arial" w:ascii="Arial" w:hAnsi="Arial"/>
                <w:sz w:val="24"/>
              </w:rPr>
              <w:t>Проверка работоспособности стыков Е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Д-121) </w:t>
            </w: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.24 комплекта КОД-121 или КОД-121-01, установленного на плате </w:t>
            </w:r>
            <w:r>
              <w:rPr>
                <w:rFonts w:cs="Arial" w:ascii="Arial" w:hAnsi="Arial"/>
                <w:sz w:val="24"/>
                <w:lang w:val="en-US"/>
              </w:rPr>
              <w:t>OD</w:t>
            </w:r>
            <w:r>
              <w:rPr>
                <w:rFonts w:cs="Arial" w:ascii="Arial" w:hAnsi="Arial"/>
                <w:sz w:val="24"/>
              </w:rPr>
              <w:t>-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Д-121) </w:t>
            </w: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noBreakHyphen/>
              <w:t xml:space="preserve">485 комплекта КОД-121-08 или КОД-121-09, установленного на плате </w:t>
            </w:r>
            <w:r>
              <w:rPr>
                <w:rFonts w:cs="Arial" w:ascii="Arial" w:hAnsi="Arial"/>
                <w:sz w:val="24"/>
                <w:lang w:val="en-US"/>
              </w:rPr>
              <w:t>OD</w:t>
            </w:r>
            <w:r>
              <w:rPr>
                <w:rFonts w:cs="Arial" w:ascii="Arial" w:hAnsi="Arial"/>
                <w:sz w:val="24"/>
              </w:rPr>
              <w:t>-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(ОД-121) </w:t>
            </w:r>
            <w:r>
              <w:rPr>
                <w:rFonts w:cs="Arial" w:ascii="Arial" w:hAnsi="Arial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.703 64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 xml:space="preserve"> комплекта КОД-121-10 или КОД-121-11, установленного на плате </w:t>
            </w: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8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(ОД-121-01) </w:t>
            </w:r>
            <w:r>
              <w:rPr>
                <w:rFonts w:cs="Arial" w:ascii="Arial" w:hAnsi="Arial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.24 комплекта КОД-121 или КОД-121-01, установленного на плате </w:t>
            </w: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-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9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(ОД-121-01) </w:t>
            </w:r>
            <w:r>
              <w:rPr>
                <w:rFonts w:cs="Arial" w:ascii="Arial" w:hAnsi="Arial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.36 комплекта КОД-121-04 или КОД-121-05, установленного на плате </w:t>
            </w: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-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(ОД-121-01) </w:t>
            </w:r>
            <w:r>
              <w:rPr>
                <w:rFonts w:cs="Arial" w:ascii="Arial" w:hAnsi="Arial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noBreakHyphen/>
              <w:t xml:space="preserve">485 комплекта КОД-121-08 или КОД-121-09, установленного на плате </w:t>
            </w: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(ОД-122, -01) </w:t>
            </w:r>
            <w:r>
              <w:rPr>
                <w:rFonts w:cs="Arial" w:ascii="Arial" w:hAnsi="Arial"/>
              </w:rPr>
              <w:t>Проверка работоспособности стыка Ethern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АО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АО-120) Проверка напряжения питания </w:t>
            </w:r>
            <w:r>
              <w:rPr>
                <w:rFonts w:cs="Arial" w:ascii="Arial" w:hAnsi="Arial"/>
                <w:sz w:val="24"/>
              </w:rPr>
              <w:t>абонентской</w:t>
            </w:r>
            <w:r>
              <w:rPr>
                <w:rFonts w:cs="Arial" w:ascii="Arial" w:hAnsi="Arial"/>
                <w:sz w:val="24"/>
                <w:szCs w:val="28"/>
              </w:rPr>
              <w:t xml:space="preserve"> линии. </w:t>
            </w:r>
            <w:r>
              <w:rPr>
                <w:rFonts w:cs="Arial" w:ascii="Arial" w:hAnsi="Arial"/>
                <w:sz w:val="24"/>
              </w:rPr>
              <w:t>Проверка напряжения вызывного сигнала. Проведение контрольных вызов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О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О-120) </w:t>
            </w:r>
            <w:r>
              <w:rPr>
                <w:rFonts w:cs="Arial" w:ascii="Arial" w:hAnsi="Arial"/>
                <w:sz w:val="24"/>
              </w:rPr>
              <w:t>Контроль разгово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КТ-120) </w:t>
            </w:r>
            <w:r>
              <w:rPr>
                <w:rFonts w:cs="Arial" w:ascii="Arial" w:hAnsi="Arial"/>
                <w:sz w:val="24"/>
              </w:rPr>
              <w:t>Проверка работоспособности 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7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К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2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8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К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4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9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К-124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распорядитель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0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В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4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В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2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Х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4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СХ-120) </w:t>
            </w:r>
            <w:r>
              <w:rPr>
                <w:rFonts w:cs="Arial" w:ascii="Arial" w:hAnsi="Arial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sz w:val="20"/>
              </w:rPr>
              <w:t>Δ</w:t>
            </w:r>
            <w:r>
              <w:rPr>
                <w:rFonts w:cs="Arial" w:ascii="Arial" w:hAnsi="Arial"/>
                <w:sz w:val="24"/>
              </w:rPr>
              <w:t>А) в 2-проводном режим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ВС-124) </w:t>
            </w:r>
            <w:r>
              <w:rPr>
                <w:rFonts w:cs="Arial" w:ascii="Arial" w:hAnsi="Arial"/>
                <w:sz w:val="24"/>
              </w:rPr>
              <w:t>Проверка технического состояния платы BC-124 в режиме ближнего шлейф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(ОТ-120) </w:t>
            </w:r>
            <w:r>
              <w:rPr>
                <w:rFonts w:cs="Arial" w:ascii="Arial" w:hAnsi="Arial"/>
                <w:sz w:val="24"/>
              </w:rPr>
              <w:t>Измерение выходной оптической мощ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  <w:t>26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(ОГМ-12) Внешний осмотр и наружная чистка аппаратуры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ГМ-30Е плата УМ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рка работоспособности платы и интерфейса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2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6 месяце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ЗИП OGM-30E №1 РТ4.078.08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rFonts w:cs="Arial" w:ascii="Arial" w:hAnsi="Arial"/>
        </w:rPr>
        <w:t>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” на лицевой стороне платы УМ-120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rFonts w:cs="Arial" w:ascii="Arial" w:hAnsi="Arial"/>
        </w:rPr>
        <w:t>Установить соединение с блоком ОГМ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rFonts w:cs="Arial" w:ascii="Arial" w:hAnsi="Arial"/>
        </w:rPr>
        <w:t>Произвести считывание конфигурации из блока и проверить соответствие реальной конфигурации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rFonts w:cs="Arial" w:ascii="Arial" w:hAnsi="Arial"/>
        </w:rPr>
        <w:t>Проконтролировать отображения безаварийного состояния блока на светодиодной матрице и индикаторах, расположенных на лицевой панели платы УМ-120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0"/>
        </w:numPr>
        <w:tabs>
          <w:tab w:val="clear" w:pos="708"/>
          <w:tab w:val="left" w:pos="1260" w:leader="none"/>
        </w:tabs>
        <w:ind w:left="0" w:firstLine="900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  <w:r>
        <w:br w:type="page"/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КМ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рение частоты синхрониз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генератора на плате КМ-12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ли от внешнего источника 2,048 МГц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или от частоты, выделенной из принимаемого сигнала Е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частотомер с диапазоном измерения частоты до 10 МГц и погрешностью измерения ± 0,1 Гц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ЗИП OGM-30E №1 РТ4.078.082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Подключить частотомер к контрольному разъёму Х4 на лицевой стороне платы КМ-120 через измерительный шнур РТ4.860.441 из комплекта ЗИП OGM-30E №1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Произвести измерение частоты, значение измеренной частоты должно бы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>в режиме синхронизации от генератора на плате КМ-120 –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</w:rPr>
        <w:t>(2048000 ± 41) Гц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>в режиме синхронизации от источника внешней синхронизации 2,048 МГц или от частоты, выделенной из принимаемого сигнала Е1 </w:t>
        <w:noBreakHyphen/>
        <w:t> </w:t>
      </w:r>
      <w:r>
        <w:rPr>
          <w:rFonts w:cs="Arial" w:ascii="Arial" w:hAnsi="Arial"/>
          <w:b/>
        </w:rPr>
        <w:t>(2048000 ± </w:t>
      </w:r>
      <w:r>
        <w:rPr>
          <w:rFonts w:eastAsia="Symbol" w:cs="Symbol" w:ascii="Symbol" w:hAnsi="Symbol"/>
          <w:b/>
        </w:rPr>
        <w:t>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) Гц</w:t>
      </w:r>
      <w:r>
        <w:rPr>
          <w:rFonts w:cs="Arial" w:ascii="Arial" w:hAnsi="Arial"/>
        </w:rPr>
        <w:t xml:space="preserve">, 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– погрешность установки частоты внешнего источника, не превышающая 102 Гц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Проконтролировать визуально безаварийное состояние (периодическое синхронное  свечение  индикаторов  зеленым  цветом  с  частотой 0,5 Гц) платы КМ-1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СН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рения выходных напряжений и проверка работоспособности пла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6 месяце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льтметр постоянного тока с пределом измерения напряжения не менее 10 В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змерить вольтметром постоянное напряжение питания плюс 5 В на контактах 1</w:t>
        <w:noBreakHyphen/>
        <w:t>2 розетки Х4 платы СН-120, значение напряжения должно быть в пределах (5 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%) В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змерить вольтметром постоянное напряжение питания минус 5 В на контактах 3-4 розетки Х4, значение напряжения должно быть в пределах минус (5 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 5 %) В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Проконтролировать визуально безаварийное состояние (постоянное свечение индикатора зеленым цветом) платы СН-1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ВС-120 (-01)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lang w:val="ru-RU"/>
              </w:rPr>
              <w:t>Проверка работоспособности стыков Е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Рекомендуется одновременно с измерением уровней оптической мощности передачи и приема проводить чистку оптических разъемов на лицевой панели.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720" w:hanging="720"/>
        <w:rPr/>
      </w:pPr>
      <w:r>
        <w:rPr>
          <w:rFonts w:cs="Arial" w:ascii="Arial" w:hAnsi="Arial"/>
        </w:rPr>
        <w:t>тестер «Морион-Е100» или аналогичный по характеристикам (анализатор Е1).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left="72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>Установить на анализаторе Е1 следующие режимы работы:</w:t>
      </w:r>
    </w:p>
    <w:p>
      <w:pPr>
        <w:pStyle w:val="3"/>
        <w:numPr>
          <w:ilvl w:val="0"/>
          <w:numId w:val="1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вход ”А” - высокоомный;</w:t>
      </w:r>
    </w:p>
    <w:p>
      <w:pPr>
        <w:pStyle w:val="3"/>
        <w:numPr>
          <w:ilvl w:val="0"/>
          <w:numId w:val="1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вход ”В” - высокоомный;</w:t>
      </w:r>
    </w:p>
    <w:p>
      <w:pPr>
        <w:pStyle w:val="3"/>
        <w:numPr>
          <w:ilvl w:val="0"/>
          <w:numId w:val="1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линейный код - HDB3;</w:t>
      </w:r>
    </w:p>
    <w:p>
      <w:pPr>
        <w:pStyle w:val="3"/>
        <w:numPr>
          <w:ilvl w:val="0"/>
          <w:numId w:val="1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структура сигнала - РСМ-31;</w:t>
      </w:r>
    </w:p>
    <w:p>
      <w:pPr>
        <w:pStyle w:val="3"/>
        <w:numPr>
          <w:ilvl w:val="0"/>
          <w:numId w:val="13"/>
        </w:numPr>
        <w:suppressAutoHyphens w:val="true"/>
        <w:rPr/>
      </w:pPr>
      <w:r>
        <w:rPr>
          <w:rFonts w:cs="Arial" w:ascii="Arial" w:hAnsi="Arial"/>
          <w:lang w:val="en-US"/>
        </w:rPr>
        <w:t>CRC</w:t>
      </w:r>
      <w:r>
        <w:rPr>
          <w:rFonts w:cs="Arial" w:ascii="Arial" w:hAnsi="Arial"/>
        </w:rPr>
        <w:noBreakHyphen/>
        <w:t>4 - выключено;</w:t>
      </w:r>
    </w:p>
    <w:p>
      <w:pPr>
        <w:pStyle w:val="3"/>
        <w:numPr>
          <w:ilvl w:val="0"/>
          <w:numId w:val="1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синхронизация - от входа ”А”.</w:t>
      </w:r>
    </w:p>
    <w:p>
      <w:pPr>
        <w:pStyle w:val="3"/>
        <w:suppressAutoHyphens w:val="tru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На кроссовом оборудовании цифровых линий подключить вход ”А” анализатора Е1 к контактам, через которые производится передача сигнала Е1 из проверяемого стыка, вход ”В”  </w:t>
        <w:noBreakHyphen/>
        <w:t> к контактам, через которые производится прием сигнала Е1 в проверяемый стык, не отключая цепи соединительной линии от кроссового оборудования.</w:t>
      </w:r>
    </w:p>
    <w:p>
      <w:pPr>
        <w:pStyle w:val="3"/>
        <w:suppressAutoHyphens w:val="tru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Проконтролировать визуально безаварийное состояние (постоянное свечение зеленым цветом) индикатора проверяемого стыка. 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4. Используя  анализатор Е1, проверить синхронность работы потоков Е1 на входах ”А” и ”В”, руководствуясь эксплуатационной документацией на анализатор Е1. 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Используя анализатор Е1, проверить соответствие формы импульса сигнала нормативной маске на приеме и передаче проверяемого стыка Е1.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6. Отсоединить анализатор Е1 от кроссового оборудования.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</w:rPr>
        <w:t xml:space="preserve">7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8. Проконтролировать визуально безаварийное состояние (постоянное свечение зеленым цветом) индикатора проверяемого стыка.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left="720" w:hanging="0"/>
        <w:rPr/>
      </w:pPr>
      <w:r>
        <w:rPr>
          <w:rFonts w:cs="Arial" w:ascii="Arial" w:hAnsi="Arial"/>
        </w:rPr>
        <w:t>9. На плате ВС-120 проверить по п.п. 2 - 8 второй стык Е1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</w:rPr>
        <w:t xml:space="preserve">10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</w:rPr>
        <w:t>11. Сделать запись в журнале ШУ-2 о выполненной работе.</w:t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1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.24 комплекта КОД-121 или КОД-121-01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ЗИП</w:t>
      </w:r>
      <w:r>
        <w:rPr>
          <w:rFonts w:cs="Arial" w:ascii="Arial" w:hAnsi="Arial"/>
          <w:lang w:val="en-US"/>
        </w:rPr>
        <w:t xml:space="preserve"> OGM-30E №1 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 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Отключить от розетки (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) соединительного шнура проверяемого стыка вилку (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) кабеля подключенного оконечного оборудования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 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 xml:space="preserve">интерфейс -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 </w:t>
      </w:r>
      <w:r>
        <w:rPr>
          <w:rFonts w:cs="Arial" w:ascii="Arial" w:hAnsi="Arial"/>
          <w:lang w:val="en-US"/>
        </w:rPr>
        <w:t>DT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– синхрон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скорость передачи - в соответствии с установленной в проекте блока ОГМ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-273" w:firstLine="993"/>
        <w:rPr>
          <w:rFonts w:ascii="Arial" w:hAnsi="Arial" w:cs="Arial"/>
        </w:rPr>
      </w:pPr>
      <w:r>
        <w:rPr>
          <w:rFonts w:cs="Arial" w:ascii="Arial" w:hAnsi="Arial"/>
        </w:rPr>
        <w:t>Контролировать отсутствие ошибочных бит в течение 5 минут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КПО-120 вернуть канал передачи данных в рабочее состояние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Подключить к розетке (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) соединительного шнура проверяемого стыка вилку кабеля от оконечного оборудования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-273" w:firstLine="993"/>
        <w:rPr>
          <w:rFonts w:ascii="Arial" w:hAnsi="Arial" w:cs="Arial"/>
        </w:rPr>
      </w:pPr>
      <w:r>
        <w:rPr>
          <w:rFonts w:cs="Arial" w:ascii="Arial" w:hAnsi="Arial"/>
        </w:rPr>
        <w:t>Проверить по п.п. 2 - 11 второй стык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-273" w:firstLine="993"/>
        <w:rPr/>
      </w:pPr>
      <w:r>
        <w:rPr>
          <w:rFonts w:cs="Arial" w:ascii="Arial" w:hAnsi="Arial"/>
        </w:rPr>
        <w:t xml:space="preserve">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23"/>
        </w:numPr>
        <w:tabs>
          <w:tab w:val="clear" w:pos="708"/>
          <w:tab w:val="left" w:pos="1080" w:leader="none"/>
        </w:tabs>
        <w:ind w:left="-273" w:firstLine="993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6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1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noBreakHyphen/>
              <w:t xml:space="preserve">485 комплекта КОД-121-08 или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-121-09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Х.21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left="720" w:hanging="0"/>
        <w:rPr/>
      </w:pPr>
      <w:r>
        <w:rPr>
          <w:rFonts w:cs="Arial" w:ascii="Arial" w:hAnsi="Arial"/>
        </w:rPr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2. Отключить от розетк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 соединительного шнура проверяемого стыка вилку кабеля подключенного оконечного оборудования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Используя переходное устройство ”Х.21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 xml:space="preserve">интерфейс –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.21 </w:t>
      </w:r>
      <w:r>
        <w:rPr>
          <w:rFonts w:cs="Arial" w:ascii="Arial" w:hAnsi="Arial"/>
          <w:lang w:val="en-US"/>
        </w:rPr>
        <w:t>DT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– синхрон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скорость передачи - в соответствии с установленной в проекте блока ОГМ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Контролировать отсутствие ошибочных бит в течение 5 минут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КПО-120 вернуть канал передачи данных в рабочее состояни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одключить к розетке соединительного шнура проверяемого стыка вилку кабеля от оконечного оборудования;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Проверить по п.п. 2 - 11 второй стык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720" w:hanging="0"/>
        <w:rPr/>
      </w:pPr>
      <w:r>
        <w:rPr>
          <w:rFonts w:cs="Arial" w:ascii="Arial" w:hAnsi="Arial"/>
        </w:rPr>
        <w:t xml:space="preserve">13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4. 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1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</w:rPr>
              <w:t>.703 64</w:t>
            </w: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 xml:space="preserve"> комплекта КОД-121-10 или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-121-11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703 9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ab/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2. Отключить от розетки соединительного шнура проверяемого стыка вилку кабеля подключенного оконечного оборудования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Используя переходное устройство ”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703 9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 xml:space="preserve">интерфейс –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.703 </w:t>
      </w:r>
      <w:r>
        <w:rPr>
          <w:rFonts w:cs="Arial" w:ascii="Arial" w:hAnsi="Arial"/>
          <w:lang w:val="en-US"/>
        </w:rPr>
        <w:t>Codir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Контролировать отсутствие ошибочных бит в течение 5 минут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КПО-120 вернуть канал передачи данных в рабочее состояни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одключить к розетке соединительного шнура проверяемого стыка вилку кабеля от оконечного оборудования;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Проверить по п.п. 2 - 11 второй стык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13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4. 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ОД-121-01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.24 комплекта КОД-121 или КОД-121-01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-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 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Отключить от розетки  соединительного шнура проверяемого стыка вилку кабеля подключенного оконечного оборудования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 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2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 xml:space="preserve">интерфейс -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 </w:t>
      </w:r>
      <w:r>
        <w:rPr>
          <w:rFonts w:cs="Arial" w:ascii="Arial" w:hAnsi="Arial"/>
          <w:lang w:val="en-US"/>
        </w:rPr>
        <w:t>DT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– асинхрон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>формат посылки - в соответствии с установленным в проекте блока ОГМ-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>скорость передачи - в соответствии с установленной в проекте блока ОГМ-12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Контролировать отсутствие ошибочных бит в течение 5 минут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Используя КПО-120 вернуть канал передачи данных в рабочее состояние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Подключить к розетке соединительного шнура проверяемого стыка вилку кабеля от оконечного оборудования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>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Проверить по п.п. 2 - 11 второй стык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Arial" w:ascii="Arial" w:hAnsi="Arial"/>
        </w:rPr>
        <w:t xml:space="preserve">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1-01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.36 комплекта КОД-121-04 или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-121-05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-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49 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08"/>
        <w:rPr/>
      </w:pPr>
      <w:r>
        <w:rPr>
          <w:rFonts w:cs="Arial" w:ascii="Arial" w:hAnsi="Arial"/>
        </w:rPr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2. Отключить от розетк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 соединительного шнура проверяемого стыка вилку кабеля подключенного оконечного оборудования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Используя переходное устройство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49 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 xml:space="preserve">интерфейс –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449 </w:t>
      </w:r>
      <w:r>
        <w:rPr>
          <w:rFonts w:cs="Arial" w:ascii="Arial" w:hAnsi="Arial"/>
          <w:lang w:val="en-US"/>
        </w:rPr>
        <w:t>DT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– асинхрон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формат посылки - в соответствии  с  установленным в проекте блока ОГМ-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скорость передачи - в соответствии с установленной в проекте блока ОГМ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Контролировать отсутствие ошибочных бит в течение 5 минут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КПО-120 вернуть канал передачи данных в рабочее состояни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одключить к розетке соединительного шнура проверяемого стыка вилку кабеля от оконечного оборудования;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Проверить по п.п. 2 - 11 второй стык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13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4. 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1-01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роверка работоспособности стыка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noBreakHyphen/>
              <w:t xml:space="preserve">485 комплекта КОД-121-08 или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-121-09, установленного на плат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D</w:t>
            </w:r>
            <w:r>
              <w:rPr>
                <w:rFonts w:cs="Arial" w:ascii="Arial" w:hAnsi="Arial"/>
              </w:rPr>
              <w:t>-1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(изготовитель ф. ”Маркони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еходное устройство ”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ab/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2. Отключить от розетки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485 соединительного шнура проверяемого стыка вилку кабеля подключенного оконечного оборудования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Используя переходное устройство ”37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)</w:t>
        <w:noBreakHyphen/>
        <w:t>15</w:t>
      </w:r>
      <w:r>
        <w:rPr>
          <w:rFonts w:cs="Arial" w:ascii="Arial" w:hAnsi="Arial"/>
          <w:lang w:val="en-US"/>
        </w:rPr>
        <w:t>pin</w:t>
      </w:r>
      <w:r>
        <w:rPr>
          <w:rFonts w:cs="Arial" w:ascii="Arial" w:hAnsi="Arial"/>
        </w:rPr>
        <w:t>(М)”, соединить анализатор с розеткой шнура, присоединённого к разъёму проверяемого стыка на лицевой стороне платы ОД-121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Используя ПО на компьютере, установить ближний шлейф 3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на плате ОД-121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строить анализатор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 xml:space="preserve">интерфейс – 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449 </w:t>
      </w:r>
      <w:r>
        <w:rPr>
          <w:rFonts w:cs="Arial" w:ascii="Arial" w:hAnsi="Arial"/>
          <w:lang w:val="en-US"/>
        </w:rPr>
        <w:t>DT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– асинхрон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П -  2^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формат посылки – в  соответствии  с  установленным  в проекте блока ОГМ-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360" w:firstLine="360"/>
        <w:jc w:val="both"/>
        <w:rPr/>
      </w:pPr>
      <w:r>
        <w:rPr>
          <w:rFonts w:cs="Arial" w:ascii="Arial" w:hAnsi="Arial"/>
        </w:rPr>
        <w:t>скорость передачи - в соответствии с установленной в проекте блока ОГМ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>Включить измерение ошибочных бит на анализаторе «</w:t>
      </w:r>
      <w:r>
        <w:rPr>
          <w:rFonts w:cs="Arial" w:ascii="Arial" w:hAnsi="Arial"/>
          <w:lang w:val="en-US"/>
        </w:rPr>
        <w:t>Digi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mmunica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alyzer</w:t>
      </w:r>
      <w:r>
        <w:rPr>
          <w:rFonts w:cs="Arial" w:ascii="Arial" w:hAnsi="Arial"/>
        </w:rPr>
        <w:t xml:space="preserve"> 285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»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Контролировать отсутствие ошибочных бит в течение 5 минут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КПО-120 вернуть канал передачи данных в рабочее состояни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одключить к розетке соединительного шнура проверяемого стыка вилку кабеля от оконечного оборудования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Проконтролировать визуально безаварийное состояние (постоянное свечение зеленым цветом) индикатора проверяемого стыка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Проверить по п.п. 2 - 11 второй стык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3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4. 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Д-122 (-01)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работоспособности стыка Etherne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анализатор «</w:t>
      </w:r>
      <w:r>
        <w:rPr>
          <w:rFonts w:cs="Arial" w:ascii="Arial" w:hAnsi="Arial"/>
          <w:lang w:val="en-US"/>
        </w:rPr>
        <w:t>Agil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vis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2300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» с установленным модулем «</w:t>
      </w:r>
      <w:r>
        <w:rPr>
          <w:rFonts w:cs="Arial" w:ascii="Arial" w:hAnsi="Arial"/>
          <w:lang w:val="en-US"/>
        </w:rPr>
        <w:t>Fa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3444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изготовитель ф. ”</w:t>
      </w:r>
      <w:r>
        <w:rPr>
          <w:rFonts w:cs="Arial" w:ascii="Arial" w:hAnsi="Arial"/>
          <w:lang w:val="en-US"/>
        </w:rPr>
        <w:t>Agilent</w:t>
      </w:r>
      <w:r>
        <w:rPr>
          <w:rFonts w:cs="Arial" w:ascii="Arial" w:hAnsi="Arial"/>
        </w:rPr>
        <w:t>”) или аналогичны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кросс-кабель 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>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ab/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2. На плате отключить от розетки проверяемого стыка соединительный кабель с оконечным оборудованием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3. Используя кросс-кабель 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>, подключить анализатор (разъем To Hub/Switch) к проверяемому стыку платы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Используя ПО на компьютере, установить ближний шлейф для проверяемого стыка на плате О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-122 (-01);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строить анализатор «</w:t>
      </w:r>
      <w:r>
        <w:rPr>
          <w:rFonts w:cs="Arial" w:ascii="Arial" w:hAnsi="Arial"/>
          <w:lang w:val="en-US"/>
        </w:rPr>
        <w:t>Agil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vis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2300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» следующим образом: </w:t>
      </w:r>
    </w:p>
    <w:p>
      <w:pPr>
        <w:pStyle w:val="3"/>
        <w:ind w:firstLine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1260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 запусти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cs="Arial" w:ascii="Arial" w:hAnsi="Arial"/>
          <w:lang w:val="en-US"/>
        </w:rPr>
        <w:t xml:space="preserve"> Fast Ethernet Undercradle: </w:t>
      </w:r>
      <w:r>
        <w:rPr>
          <w:rFonts w:cs="Arial" w:ascii="Arial" w:hAnsi="Arial"/>
        </w:rPr>
        <w:t>меню</w:t>
      </w:r>
      <w:r>
        <w:rPr>
          <w:rFonts w:cs="Arial" w:ascii="Arial" w:hAnsi="Arial"/>
          <w:lang w:val="en-US"/>
        </w:rPr>
        <w:t xml:space="preserve"> Start\ Agilent Advisor\ LAN Analysis\ Fast Ethernet Undercradle;</w:t>
      </w:r>
    </w:p>
    <w:p>
      <w:pPr>
        <w:pStyle w:val="3"/>
        <w:ind w:firstLine="1260"/>
        <w:rPr/>
      </w:pPr>
      <w:r>
        <w:rPr>
          <w:rFonts w:cs="Arial" w:ascii="Arial" w:hAnsi="Arial"/>
        </w:rPr>
        <w:t xml:space="preserve">- настроить конфигурацию программы </w:t>
      </w:r>
      <w:r>
        <w:rPr>
          <w:rFonts w:cs="Arial" w:ascii="Arial" w:hAnsi="Arial"/>
          <w:lang w:val="en-US"/>
        </w:rPr>
        <w:t>Fa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ndercradle</w:t>
      </w:r>
      <w:r>
        <w:rPr>
          <w:rFonts w:cs="Arial" w:ascii="Arial" w:hAnsi="Arial"/>
        </w:rPr>
        <w:t xml:space="preserve">: меню </w:t>
      </w:r>
      <w:r>
        <w:rPr>
          <w:rFonts w:cs="Arial" w:ascii="Arial" w:hAnsi="Arial"/>
          <w:lang w:val="en-US"/>
        </w:rPr>
        <w:t>Setup\ Configure Instrument: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вкладка Interface/Protocols: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Network Data Source: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Interface type </w:t>
        <w:tab/>
        <w:t>– Fast Ethernet;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edia Connection </w:t>
        <w:tab/>
        <w:t>– TX Fast Ethernet;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Line Speed </w:t>
        <w:tab/>
        <w:tab/>
        <w:t>– 10 Mb;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Line Mode </w:t>
        <w:tab/>
        <w:tab/>
        <w:t>– Node Full Duplex;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Monitor Options: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Monitor type - Continuous;</w:t>
      </w:r>
    </w:p>
    <w:p>
      <w:pPr>
        <w:pStyle w:val="3"/>
        <w:tabs>
          <w:tab w:val="clear" w:pos="708"/>
          <w:tab w:val="left" w:pos="1800" w:leader="none"/>
        </w:tabs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Buffer Options:</w:t>
      </w:r>
    </w:p>
    <w:p>
      <w:pPr>
        <w:pStyle w:val="3"/>
        <w:tabs>
          <w:tab w:val="clear" w:pos="708"/>
          <w:tab w:val="left" w:pos="1800" w:leader="none"/>
        </w:tabs>
        <w:ind w:firstLine="1620"/>
        <w:rPr/>
      </w:pPr>
      <w:r>
        <w:rPr>
          <w:rFonts w:cs="Arial" w:ascii="Arial" w:hAnsi="Arial"/>
          <w:lang w:val="en-US"/>
        </w:rPr>
        <w:t>-</w:t>
        <w:tab/>
        <w:t xml:space="preserve">Packet Slicing </w:t>
        <w:tab/>
        <w:t>– No;</w:t>
      </w:r>
    </w:p>
    <w:p>
      <w:pPr>
        <w:pStyle w:val="3"/>
        <w:tabs>
          <w:tab w:val="clear" w:pos="708"/>
          <w:tab w:val="left" w:pos="1800" w:leader="none"/>
        </w:tabs>
        <w:ind w:firstLine="1620"/>
        <w:rPr/>
      </w:pPr>
      <w:r>
        <w:rPr>
          <w:rFonts w:cs="Arial" w:ascii="Arial" w:hAnsi="Arial"/>
          <w:lang w:val="en-US"/>
        </w:rPr>
        <w:t>-</w:t>
        <w:tab/>
        <w:t xml:space="preserve">Buffer Size </w:t>
        <w:tab/>
        <w:t>– Max. Size</w:t>
      </w:r>
      <w:r>
        <w:rPr>
          <w:rFonts w:cs="Arial" w:ascii="Arial" w:hAnsi="Arial"/>
        </w:rPr>
        <w:t>;</w:t>
      </w:r>
    </w:p>
    <w:p>
      <w:pPr>
        <w:pStyle w:val="3"/>
        <w:ind w:firstLine="1260"/>
        <w:rPr/>
      </w:pPr>
      <w:r>
        <w:rPr>
          <w:rFonts w:cs="Arial" w:ascii="Arial" w:hAnsi="Arial"/>
        </w:rPr>
        <w:t xml:space="preserve">- сохранить созданную конфигурацию программы </w:t>
      </w:r>
      <w:r>
        <w:rPr>
          <w:rFonts w:cs="Arial" w:ascii="Arial" w:hAnsi="Arial"/>
          <w:lang w:val="en-US"/>
        </w:rPr>
        <w:t>Fa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hern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ndercradle</w:t>
      </w:r>
      <w:r>
        <w:rPr>
          <w:rFonts w:cs="Arial" w:ascii="Arial" w:hAnsi="Arial"/>
        </w:rPr>
        <w:t xml:space="preserve"> в файл: меню </w:t>
      </w:r>
      <w:r>
        <w:rPr>
          <w:rFonts w:cs="Arial" w:ascii="Arial" w:hAnsi="Arial"/>
          <w:lang w:val="en-US"/>
        </w:rPr>
        <w:t>File\ Save (Data).</w:t>
      </w:r>
    </w:p>
    <w:p>
      <w:pPr>
        <w:pStyle w:val="3"/>
        <w:ind w:firstLine="1260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 настрои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стирования</w:t>
      </w:r>
      <w:r>
        <w:rPr>
          <w:rFonts w:cs="Arial" w:ascii="Arial" w:hAnsi="Arial"/>
          <w:lang w:val="en-US"/>
        </w:rPr>
        <w:t xml:space="preserve"> Traffic Generator: (Ctrl+Shift+A) Traffic Generator:</w:t>
      </w:r>
    </w:p>
    <w:p>
      <w:pPr>
        <w:pStyle w:val="3"/>
        <w:ind w:firstLine="16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elect Frames:</w:t>
      </w:r>
    </w:p>
    <w:p>
      <w:pPr>
        <w:pStyle w:val="3"/>
        <w:tabs>
          <w:tab w:val="clear" w:pos="708"/>
          <w:tab w:val="left" w:pos="234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создайть кадр со следующими параметрами: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Frame Name 1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Good FCS – Yes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Data Length - 1514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destination – 00 00 00 00 00 01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Source – FF FF FF FF FF FF 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Length – 00 00 00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Data – Все 00;</w:t>
      </w:r>
    </w:p>
    <w:p>
      <w:pPr>
        <w:pStyle w:val="3"/>
        <w:tabs>
          <w:tab w:val="clear" w:pos="708"/>
          <w:tab w:val="left" w:pos="234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создать кадр со следующими параметрами: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Frame Name 2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Good FCS – Yes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Data Length - 60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destination – 00 00 00 00 00 02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Source – FF FF FF FF FF FF 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Length – 00 00 00, </w:t>
      </w:r>
    </w:p>
    <w:p>
      <w:pPr>
        <w:pStyle w:val="3"/>
        <w:tabs>
          <w:tab w:val="clear" w:pos="708"/>
          <w:tab w:val="left" w:pos="2700" w:leader="none"/>
        </w:tabs>
        <w:ind w:firstLine="2340"/>
        <w:rPr/>
      </w:pPr>
      <w:r>
        <w:rPr>
          <w:rFonts w:cs="Arial" w:ascii="Arial" w:hAnsi="Arial"/>
          <w:lang w:val="en-US"/>
        </w:rPr>
        <w:t>-</w:t>
        <w:tab/>
        <w:t xml:space="preserve">Data – </w:t>
      </w:r>
      <w:r>
        <w:rPr>
          <w:rFonts w:cs="Arial" w:ascii="Arial" w:hAnsi="Arial"/>
        </w:rPr>
        <w:t>Все</w:t>
      </w:r>
      <w:r>
        <w:rPr>
          <w:rFonts w:cs="Arial" w:ascii="Arial" w:hAnsi="Arial"/>
          <w:lang w:val="en-US"/>
        </w:rPr>
        <w:t xml:space="preserve"> 00;</w:t>
      </w:r>
    </w:p>
    <w:p>
      <w:pPr>
        <w:pStyle w:val="3"/>
        <w:tabs>
          <w:tab w:val="clear" w:pos="708"/>
          <w:tab w:val="left" w:pos="234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создать кадр со следующими параметрами: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Frame Name 3, </w:t>
      </w:r>
    </w:p>
    <w:p>
      <w:pPr>
        <w:pStyle w:val="3"/>
        <w:tabs>
          <w:tab w:val="clear" w:pos="708"/>
          <w:tab w:val="left" w:pos="2700" w:leader="none"/>
        </w:tabs>
        <w:ind w:firstLine="2340"/>
        <w:rPr/>
      </w:pPr>
      <w:r>
        <w:rPr>
          <w:rFonts w:cs="Arial" w:ascii="Arial" w:hAnsi="Arial"/>
          <w:lang w:val="en-US"/>
        </w:rPr>
        <w:t>-</w:t>
        <w:tab/>
        <w:t xml:space="preserve">Good FCS – Yes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Data Length - 1514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destination – 00 00 00 00 00 03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Source – FF FF FF FF FF FF 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 xml:space="preserve">MAC Length – 00 00 00, </w:t>
      </w:r>
    </w:p>
    <w:p>
      <w:pPr>
        <w:pStyle w:val="3"/>
        <w:tabs>
          <w:tab w:val="clear" w:pos="708"/>
          <w:tab w:val="left" w:pos="2700" w:leader="none"/>
        </w:tabs>
        <w:ind w:firstLine="2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Data – Все 00;</w:t>
      </w:r>
    </w:p>
    <w:p>
      <w:pPr>
        <w:pStyle w:val="3"/>
        <w:tabs>
          <w:tab w:val="clear" w:pos="708"/>
          <w:tab w:val="left" w:pos="2340" w:leader="none"/>
        </w:tabs>
        <w:ind w:firstLine="198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выбрать созданные кадры на передачу;</w:t>
      </w:r>
    </w:p>
    <w:p>
      <w:pPr>
        <w:pStyle w:val="3"/>
        <w:ind w:firstLine="16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Send Parameters:</w:t>
      </w:r>
    </w:p>
    <w:p>
      <w:pPr>
        <w:pStyle w:val="3"/>
        <w:tabs>
          <w:tab w:val="clear" w:pos="708"/>
          <w:tab w:val="left" w:pos="2340" w:leader="none"/>
        </w:tabs>
        <w:ind w:firstLine="1980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lang w:val="en-US"/>
        </w:rPr>
        <w:t>Frames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Second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N 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80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3092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количество ВИ, установленных для передачи данных через проверяемый стык, в соответствии с проектом в блоке ОГМ-12);</w:t>
      </w:r>
    </w:p>
    <w:p>
      <w:pPr>
        <w:pStyle w:val="3"/>
        <w:tabs>
          <w:tab w:val="clear" w:pos="708"/>
          <w:tab w:val="left" w:pos="2340" w:leader="none"/>
        </w:tabs>
        <w:ind w:firstLine="19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Iterations – 500.</w:t>
      </w:r>
    </w:p>
    <w:p>
      <w:pPr>
        <w:pStyle w:val="3"/>
        <w:ind w:firstLine="1260"/>
        <w:rPr/>
      </w:pPr>
      <w:r>
        <w:rPr>
          <w:rFonts w:cs="Arial" w:ascii="Arial" w:hAnsi="Arial"/>
        </w:rPr>
        <w:t xml:space="preserve">- сохранить созданные настройки Traffic Generator в файл: меню </w:t>
      </w:r>
      <w:r>
        <w:rPr>
          <w:rFonts w:cs="Arial" w:ascii="Arial" w:hAnsi="Arial"/>
          <w:lang w:val="en-US"/>
        </w:rPr>
        <w:t xml:space="preserve">File\ Save Measurement; </w:t>
      </w:r>
    </w:p>
    <w:p>
      <w:pPr>
        <w:pStyle w:val="3"/>
        <w:ind w:firstLine="1260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 настрои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ображения</w:t>
      </w:r>
      <w:r>
        <w:rPr>
          <w:rFonts w:cs="Arial" w:ascii="Arial" w:hAnsi="Arial"/>
          <w:lang w:val="en-US"/>
        </w:rPr>
        <w:t xml:space="preserve"> MAC Node Statistics: (Ctrl+Shift+N):</w:t>
      </w:r>
    </w:p>
    <w:p>
      <w:pPr>
        <w:pStyle w:val="3"/>
        <w:tabs>
          <w:tab w:val="clear" w:pos="708"/>
          <w:tab w:val="left" w:pos="1800" w:leader="none"/>
        </w:tabs>
        <w:ind w:firstLine="1620"/>
        <w:rPr/>
      </w:pPr>
      <w:r>
        <w:rPr>
          <w:rFonts w:cs="Arial" w:ascii="Arial" w:hAnsi="Arial"/>
        </w:rPr>
        <w:t>-</w:t>
        <w:tab/>
        <w:t xml:space="preserve">добавить столбик переданных кадров </w:t>
      </w:r>
      <w:r>
        <w:rPr>
          <w:rFonts w:cs="Arial" w:ascii="Arial" w:hAnsi="Arial"/>
          <w:lang w:val="en-US"/>
        </w:rPr>
        <w:t>Fr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 xml:space="preserve">, установив курсор мыши на шапку таблицы и нажав правую клавишу мыши, из выпавшего меню выберите </w:t>
      </w: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lumn</w:t>
      </w:r>
      <w:r>
        <w:rPr>
          <w:rFonts w:cs="Arial" w:ascii="Arial" w:hAnsi="Arial"/>
        </w:rPr>
        <w:t xml:space="preserve"> \ </w:t>
      </w:r>
      <w:r>
        <w:rPr>
          <w:rFonts w:cs="Arial" w:ascii="Arial" w:hAnsi="Arial"/>
          <w:lang w:val="en-US"/>
        </w:rPr>
        <w:t>Fr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>.</w:t>
      </w:r>
    </w:p>
    <w:p>
      <w:pPr>
        <w:pStyle w:val="3"/>
        <w:tabs>
          <w:tab w:val="clear" w:pos="708"/>
          <w:tab w:val="left" w:pos="1800" w:leader="none"/>
        </w:tabs>
        <w:ind w:firstLine="1620"/>
        <w:rPr/>
      </w:pPr>
      <w:r>
        <w:rPr>
          <w:rFonts w:cs="Arial" w:ascii="Arial" w:hAnsi="Arial"/>
        </w:rPr>
        <w:t>-</w:t>
        <w:tab/>
        <w:t xml:space="preserve">добавить столбик принятых кадров </w:t>
      </w:r>
      <w:r>
        <w:rPr>
          <w:rFonts w:cs="Arial" w:ascii="Arial" w:hAnsi="Arial"/>
          <w:lang w:val="en-US"/>
        </w:rPr>
        <w:t>Fr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x</w:t>
      </w:r>
      <w:r>
        <w:rPr>
          <w:rFonts w:cs="Arial" w:ascii="Arial" w:hAnsi="Arial"/>
        </w:rPr>
        <w:t xml:space="preserve"> установив курсор мыши на шапку таблицы и нажав правую клавишу мыши, из выпавшего меню выберите </w:t>
      </w:r>
      <w:r>
        <w:rPr>
          <w:rFonts w:cs="Arial" w:ascii="Arial" w:hAnsi="Arial"/>
          <w:lang w:val="en-US"/>
        </w:rPr>
        <w:t>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lumn</w:t>
      </w:r>
      <w:r>
        <w:rPr>
          <w:rFonts w:cs="Arial" w:ascii="Arial" w:hAnsi="Arial"/>
        </w:rPr>
        <w:t xml:space="preserve"> \ </w:t>
      </w:r>
      <w:r>
        <w:rPr>
          <w:rFonts w:cs="Arial" w:ascii="Arial" w:hAnsi="Arial"/>
          <w:lang w:val="en-US"/>
        </w:rPr>
        <w:t>Fr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x</w:t>
      </w:r>
      <w:r>
        <w:rPr>
          <w:rFonts w:cs="Arial" w:ascii="Arial" w:hAnsi="Arial"/>
        </w:rPr>
        <w:t>.</w:t>
      </w:r>
    </w:p>
    <w:p>
      <w:pPr>
        <w:pStyle w:val="3"/>
        <w:suppressAutoHyphens w:val="true"/>
        <w:ind w:firstLine="1260"/>
        <w:rPr/>
      </w:pPr>
      <w:r>
        <w:rPr>
          <w:rFonts w:cs="Arial" w:ascii="Arial" w:hAnsi="Arial"/>
        </w:rPr>
        <w:t xml:space="preserve">- сохранить созданные настройки отображения MAC Node Statistics в файл: меню </w:t>
      </w:r>
      <w:r>
        <w:rPr>
          <w:rFonts w:cs="Arial" w:ascii="Arial" w:hAnsi="Arial"/>
          <w:lang w:val="en-US"/>
        </w:rPr>
        <w:t>File\ Save Measurement;</w:t>
      </w:r>
    </w:p>
    <w:p>
      <w:pPr>
        <w:pStyle w:val="3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lang w:val="en-US"/>
        </w:rPr>
        <w:t> </w:t>
      </w:r>
      <w:r>
        <w:rPr>
          <w:rFonts w:cs="Arial" w:ascii="Arial" w:hAnsi="Arial"/>
        </w:rPr>
        <w:t xml:space="preserve">Запустить измерения на анализаторе в программе Fast Ethernet Undercradle: меню </w:t>
      </w:r>
      <w:r>
        <w:rPr>
          <w:rFonts w:cs="Arial" w:ascii="Arial" w:hAnsi="Arial"/>
          <w:lang w:val="en-US"/>
        </w:rPr>
        <w:t>Run</w:t>
      </w:r>
      <w:r>
        <w:rPr>
          <w:rFonts w:cs="Arial" w:ascii="Arial" w:hAnsi="Arial"/>
        </w:rPr>
        <w:t xml:space="preserve">\ </w:t>
      </w:r>
      <w:r>
        <w:rPr>
          <w:rFonts w:cs="Arial" w:ascii="Arial" w:hAnsi="Arial"/>
          <w:lang w:val="en-US"/>
        </w:rPr>
        <w:t>Sta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l</w:t>
      </w:r>
      <w:r>
        <w:rPr>
          <w:rFonts w:cs="Arial" w:ascii="Arial" w:hAnsi="Arial"/>
        </w:rPr>
        <w:t xml:space="preserve">; в открывшемся окне </w:t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ransm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ssword</w:t>
      </w:r>
      <w:r>
        <w:rPr>
          <w:rFonts w:cs="Arial" w:ascii="Arial" w:hAnsi="Arial"/>
        </w:rPr>
        <w:t xml:space="preserve"> ввести пароль для разрешения передачи (по умолчанию пароль </w:t>
      </w:r>
      <w:r>
        <w:rPr>
          <w:rFonts w:cs="Arial" w:ascii="Arial" w:hAnsi="Arial"/>
          <w:lang w:val="en-US"/>
        </w:rPr>
        <w:t>advisor</w:t>
      </w:r>
      <w:r>
        <w:rPr>
          <w:rFonts w:cs="Arial" w:ascii="Arial" w:hAnsi="Arial"/>
        </w:rPr>
        <w:t xml:space="preserve">); 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8. После завершения теста (определяется визуально по прекращению мигания желтых индикаторов приема и передачи на стыке платы OD-122) выключить измерения на анализаторе в программе Fast Ethernet Undercradle: меню </w:t>
      </w:r>
      <w:r>
        <w:rPr>
          <w:rFonts w:cs="Arial" w:ascii="Arial" w:hAnsi="Arial"/>
          <w:lang w:val="en-US"/>
        </w:rPr>
        <w:t>Run</w:t>
      </w:r>
      <w:r>
        <w:rPr>
          <w:rFonts w:cs="Arial" w:ascii="Arial" w:hAnsi="Arial"/>
        </w:rPr>
        <w:t xml:space="preserve">\ </w:t>
      </w:r>
      <w:r>
        <w:rPr>
          <w:rFonts w:cs="Arial" w:ascii="Arial" w:hAnsi="Arial"/>
          <w:lang w:val="en-US"/>
        </w:rPr>
        <w:t>Sto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ll</w:t>
      </w:r>
      <w:r>
        <w:rPr>
          <w:rFonts w:cs="Arial" w:ascii="Arial" w:hAnsi="Arial"/>
        </w:rPr>
        <w:t>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9. Проконтролировать результаты теста, отображаемые в программном окне </w:t>
      </w:r>
      <w:r>
        <w:rPr>
          <w:rFonts w:cs="Arial" w:ascii="Arial" w:hAnsi="Arial"/>
          <w:lang w:val="en-US"/>
        </w:rPr>
        <w:t>MA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tatistics</w:t>
      </w:r>
      <w:r>
        <w:rPr>
          <w:rFonts w:cs="Arial" w:ascii="Arial" w:hAnsi="Arial"/>
        </w:rPr>
        <w:t>:</w:t>
      </w:r>
    </w:p>
    <w:p>
      <w:pPr>
        <w:pStyle w:val="3"/>
        <w:tabs>
          <w:tab w:val="clear" w:pos="708"/>
          <w:tab w:val="left" w:pos="1080" w:leader="none"/>
        </w:tabs>
        <w:ind w:firstLine="720"/>
        <w:rPr/>
      </w:pPr>
      <w:r>
        <w:rPr>
          <w:rFonts w:cs="Arial" w:ascii="Arial" w:hAnsi="Arial"/>
        </w:rPr>
        <w:t>-</w:t>
        <w:tab/>
        <w:t>число принятых кадров (</w:t>
      </w:r>
      <w:r>
        <w:rPr>
          <w:rFonts w:cs="Arial" w:ascii="Arial" w:hAnsi="Arial"/>
          <w:lang w:val="en-US"/>
        </w:rPr>
        <w:t>To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a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x</w:t>
      </w:r>
      <w:r>
        <w:rPr>
          <w:rFonts w:cs="Arial" w:ascii="Arial" w:hAnsi="Arial"/>
        </w:rPr>
        <w:t>) должно быть равно числу переданных кадров (</w:t>
      </w:r>
      <w:r>
        <w:rPr>
          <w:rFonts w:cs="Arial" w:ascii="Arial" w:hAnsi="Arial"/>
          <w:lang w:val="en-US"/>
        </w:rPr>
        <w:t>To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a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x</w:t>
      </w:r>
      <w:r>
        <w:rPr>
          <w:rFonts w:cs="Arial" w:ascii="Arial" w:hAnsi="Arial"/>
        </w:rPr>
        <w:t>);</w:t>
      </w:r>
    </w:p>
    <w:p>
      <w:pPr>
        <w:pStyle w:val="3"/>
        <w:tabs>
          <w:tab w:val="clear" w:pos="708"/>
          <w:tab w:val="left" w:pos="1080" w:leader="none"/>
        </w:tabs>
        <w:ind w:firstLine="720"/>
        <w:rPr/>
      </w:pPr>
      <w:r>
        <w:rPr>
          <w:rFonts w:cs="Arial" w:ascii="Arial" w:hAnsi="Arial"/>
        </w:rPr>
        <w:t>-</w:t>
        <w:tab/>
        <w:t>число ошибок (</w:t>
      </w:r>
      <w:r>
        <w:rPr>
          <w:rFonts w:cs="Arial" w:ascii="Arial" w:hAnsi="Arial"/>
          <w:lang w:val="en-US"/>
        </w:rPr>
        <w:t>To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rrors</w:t>
      </w:r>
      <w:r>
        <w:rPr>
          <w:rFonts w:cs="Arial" w:ascii="Arial" w:hAnsi="Arial"/>
        </w:rPr>
        <w:t xml:space="preserve">) должно быть равно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</w:rPr>
        <w:t>.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Используя ПО на компьютере вернуть канал передачи данных в рабочее состояни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Подключить на плате к розетке проверяемого стыка вилку кабеля от оконечного оборудования;</w:t>
      </w:r>
    </w:p>
    <w:p>
      <w:pPr>
        <w:pStyle w:val="3"/>
        <w:ind w:left="-27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Проконтролировать визуально безаварийное состояние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постоянное свечение зеленым цветом двух индикатор проверяемого стыка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3. Проверить по п.п. 2 - 12 второй стык на плате </w:t>
      </w:r>
      <w:r>
        <w:rPr>
          <w:rFonts w:cs="Arial" w:ascii="Arial" w:hAnsi="Arial"/>
          <w:lang w:val="en-US"/>
        </w:rPr>
        <w:t>OD</w:t>
      </w:r>
      <w:r>
        <w:rPr>
          <w:rFonts w:cs="Arial" w:ascii="Arial" w:hAnsi="Arial"/>
        </w:rPr>
        <w:t>-12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14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5. Сделать запись в журнале ШУ-2 о выполненной работе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ХНОЛОГИЧЕСКАЯ   КАРТА  № </w:t>
            </w: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ГМ-30Е плата </w:t>
            </w:r>
            <w:r>
              <w:rPr>
                <w:rFonts w:cs="Arial" w:ascii="Arial" w:hAnsi="Arial"/>
                <w:lang w:val="en-US"/>
              </w:rPr>
              <w:t>AO</w:t>
            </w:r>
            <w:r>
              <w:rPr>
                <w:rFonts w:cs="Arial" w:ascii="Arial" w:hAnsi="Arial"/>
              </w:rPr>
              <w:t>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cs="Arial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А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5. Проконтролировать визуально безаварийное состояние стыков абонентских линий на проверяемой плате:</w:t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- отсутствие свечения красным цветом индикаторов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между проверяемыми стыками платы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2. На плате из розетки первого стыка вынуть вилку абонентской линии и соединить эту розетку с розеткой ”КАНАЛ 1” на задней панели блока УТ</w:t>
        <w:noBreakHyphen/>
        <w:t>120 шнуром РТ4.860.614.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3. На плате из розетки второго стыка вынуть вилку абонентской линии и соединить эту розетку с розеткой ”КАНАЛ 2” на задней панели блока УТ</w:t>
        <w:noBreakHyphen/>
        <w:t>120 шнуром РТ4.860.614.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4. Соединить выход ”600 Ом” генератора НЧ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5. Соединить вход измерителя уровня ”600 Ом”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6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7. На блоке УТ-120 переключатель ”ШЛЕЙФ” установить в положение “ВКЛ”. Проконтролировать свечение индикаторов ”ШЛЕЙФ 1” и ”ШЛЕЙФ 2” на верхней панели УТ-120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8. Измерить уровень сигнала на выходе второго стыка (Рвых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9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канала (по умолчанию минус 7 дБм), установленное в конфигурации платы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7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7.1. Соединить выход ”600 Ом” генератора НЧ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7.2. Соединить вход измерителя уровня ”600 Ом”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7.3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7.4. Измерить уровень сигнала на выходе первого стыка (Рвых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7.5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канала (по умолчанию минус 7 дБм), установленное в конфигурации платы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На плате из розеток проверяемых стыков вынуть вилки шнуров РТ4.860.614, установить в эти розетки вилки абонентских линий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ПО на компьютере установить рабочий режим работы стык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красным цветом обоих индикаторов на плате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1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Сделать запись в журнале ШУ-2 о выполненной рабо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15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ГМ-30Е плата </w:t>
            </w:r>
            <w:r>
              <w:rPr>
                <w:rFonts w:cs="Arial" w:ascii="Arial" w:hAnsi="Arial"/>
                <w:lang w:val="en-US"/>
              </w:rPr>
              <w:t>AO</w:t>
            </w:r>
            <w:r>
              <w:rPr>
                <w:rFonts w:cs="Arial" w:ascii="Arial" w:hAnsi="Arial"/>
              </w:rPr>
              <w:t>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рка напряжения питания 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нентской линии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раз  в год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  <w:tr>
        <w:trPr>
          <w:trHeight w:val="279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 xml:space="preserve">Проверка напряжения вызывного </w:t>
            </w:r>
          </w:p>
          <w:p>
            <w:pPr>
              <w:pStyle w:val="Heading5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сигнала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</w:rPr>
              <w:t>Проведение контрольных вызов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6 месяцев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льтметр постоянного и переменного тока с пределом измерения напряжения не менее 100 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технологический телефонный аппарат (ТА) с импульсным набором номера.</w:t>
      </w:r>
    </w:p>
    <w:p>
      <w:pPr>
        <w:pStyle w:val="Normal"/>
        <w:suppressAutoHyphens w:val="tru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проверки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numPr>
          <w:ilvl w:val="0"/>
          <w:numId w:val="5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оконтролировать визуально безаварийное состояние стыков:</w:t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>- отсутствие свечения красным цветом индикаторов проверяемых стыков на плате;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Измерить напряжение питания абонентской линии на выходе проверяемого стыка в следующем порядке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на вольтметре установить режим ”измерение постоянного напряжения” и предел измерения не менее 100 В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на кроссовом оборудовании абонентских линий подключить вольтметр к контактам, через которые производится передача сигналов из проверяемого стыка, абонентская линия должна быть отключена от стыка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измерить вольтметром величину напряжения, которая должна быть: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jc w:val="center"/>
        <w:rPr/>
      </w:pPr>
      <w:r>
        <w:rPr>
          <w:rFonts w:cs="Arial" w:ascii="Arial" w:hAnsi="Arial"/>
          <w:b/>
          <w:i/>
        </w:rPr>
        <w:t>(</w:t>
      </w:r>
      <w:r>
        <w:rPr>
          <w:rFonts w:cs="Arial" w:ascii="Arial" w:hAnsi="Arial"/>
          <w:b/>
          <w:i/>
          <w:lang w:val="en-US"/>
        </w:rPr>
        <w:t>U</w:t>
      </w:r>
      <w:r>
        <w:rPr>
          <w:rFonts w:cs="Arial" w:ascii="Arial" w:hAnsi="Arial"/>
          <w:b/>
          <w:i/>
        </w:rPr>
        <w:t xml:space="preserve">бл – 9) </w:t>
      </w:r>
      <w:r>
        <w:rPr>
          <w:rFonts w:eastAsia="Symbol" w:cs="Symbol" w:ascii="Symbol" w:hAnsi="Symbol"/>
          <w:b/>
          <w:i/>
        </w:rPr>
        <w:t></w:t>
      </w:r>
      <w:r>
        <w:rPr>
          <w:rFonts w:cs="Arial" w:ascii="Arial" w:hAnsi="Arial"/>
          <w:b/>
          <w:i/>
        </w:rPr>
        <w:t xml:space="preserve"> 2 В,</w:t>
      </w:r>
    </w:p>
    <w:p>
      <w:pPr>
        <w:pStyle w:val="3"/>
        <w:suppressAutoHyphens w:val="true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3"/>
        <w:suppressAutoHyphens w:val="true"/>
        <w:jc w:val="lef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бл. - напряжение питания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3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5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Измерить вызывное напряжение на выходе проверяемого стыка в следующем порядке:</w:t>
      </w:r>
    </w:p>
    <w:p>
      <w:pPr>
        <w:pStyle w:val="3"/>
        <w:numPr>
          <w:ilvl w:val="0"/>
          <w:numId w:val="1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на вольтметре установить режим ”измерение переменного напряжения” и предел измерения не менее 100 В;</w:t>
      </w:r>
    </w:p>
    <w:p>
      <w:pPr>
        <w:pStyle w:val="3"/>
        <w:numPr>
          <w:ilvl w:val="0"/>
          <w:numId w:val="1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оизвести посылку вызова к проверяемому стыку;</w:t>
      </w:r>
    </w:p>
    <w:p>
      <w:pPr>
        <w:pStyle w:val="3"/>
        <w:numPr>
          <w:ilvl w:val="0"/>
          <w:numId w:val="16"/>
        </w:numPr>
        <w:suppressAutoHyphens w:val="true"/>
        <w:rPr/>
      </w:pPr>
      <w:r>
        <w:rPr>
          <w:rFonts w:cs="Arial" w:ascii="Arial" w:hAnsi="Arial"/>
        </w:rPr>
        <w:t xml:space="preserve">измерить вольтметром величину переменного напряжения в моменты подачи вызывного сигнала, которая должна быть не менее </w:t>
      </w:r>
      <w:r>
        <w:rPr>
          <w:rFonts w:cs="Arial" w:ascii="Arial" w:hAnsi="Arial"/>
          <w:b/>
        </w:rPr>
        <w:t>32 В</w:t>
      </w:r>
      <w:r>
        <w:rPr>
          <w:rFonts w:cs="Arial" w:ascii="Arial" w:hAnsi="Arial"/>
        </w:rPr>
        <w:t>;</w:t>
      </w:r>
    </w:p>
    <w:p>
      <w:pPr>
        <w:pStyle w:val="3"/>
        <w:numPr>
          <w:ilvl w:val="0"/>
          <w:numId w:val="1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отключить вольтметр от проверяемого стыка.</w:t>
      </w:r>
    </w:p>
    <w:p>
      <w:pPr>
        <w:pStyle w:val="3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left="360" w:hanging="360"/>
        <w:rPr/>
      </w:pPr>
      <w:r>
        <w:rPr>
          <w:rFonts w:cs="Arial" w:ascii="Arial" w:hAnsi="Arial"/>
        </w:rPr>
        <w:t>4. Произвести контрольные вызова через проверяемый стык в следующем порядке: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на кроссовом оборудовании абонентских линий подключить ТА к контактам, через которые производится передача сигналов из проверяемого стыка, абонентская линия должна быть отключена от стыка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назначить абонента телефонной станции для проверки прохождения контрольных вызовов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в соответствии с эксплуатационной документацией на ТА, установить режим ”набор номера импульсным способом”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поднять трубку с ТА, проконтролировать на слух постоянный сигнал готовности станции частотой 425 Гц, который должен быть отчетливо слышен, и не иметь частотных и амплитудных искажений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установить контрольное соединение и провести переговоры с назначенным абонентом, речь должна быть разборчивой и без помех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положить трубку на ТА;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повторить еще 4 раза установление контрольного соединения, все соединения должны устанавливаться без ошибок;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" w:ascii="Arial" w:hAnsi="Arial"/>
        </w:rPr>
        <w:t>5. Отключить ТА от кроссового оборудования и восстановить соединение стыка с абонентской линией.</w:t>
      </w:r>
    </w:p>
    <w:p>
      <w:pPr>
        <w:pStyle w:val="Normal"/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6. Провести проверки по п.п. 2 - 5 второго стыка платы.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>7. Проконтролировать визуально безаварийное состояние стыков:</w:t>
      </w:r>
    </w:p>
    <w:p>
      <w:pPr>
        <w:pStyle w:val="3"/>
        <w:suppressAutoHyphens w:val="true"/>
        <w:rPr/>
      </w:pPr>
      <w:r>
        <w:rPr>
          <w:rFonts w:cs="Arial" w:ascii="Arial" w:hAnsi="Arial"/>
        </w:rPr>
        <w:t>- отсутствие свечения красным цветом обоих индикаторов на плате;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8. Сделать запись в журнале ШУ-2 о выполненной работе.</w:t>
      </w:r>
      <w:r>
        <w:br w:type="page"/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ГМ-30Е плата С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>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А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jc w:val="left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2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1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между проверяемыми стыками платы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2. На плате из розетки первого стыка вынуть вилку соединительной линии и соединить выход ”600 Ом” генератора НЧ с гнездами ”a1”, ”b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3. На плате из розетки второго стыка вынуть вилку соединительной линии и соединить вход измерителя уровня ”600 Ом” с гнездами ”a2”, ”b2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4.4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5. Измерить уровень сигнала на выходе втор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6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канала (по умолчанию минус 7 дБм), установленное в конфигурации платы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Соединить выход ”600 Ом” генератора НЧ с гнездами ”a2”, ”b2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2. Соединить вход измерителя уровня ”600 Ом” с гнездами ”a1”, ”b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2. Соединить выход ”600 Ом” генератора НЧ с гнездами ”a2”, ”b2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3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Измерить уровень сигнала на выходе первого стыка (Рвых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канала (по умолчанию минус 7 дБм), установленное в конфигурации платы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На плате из розетки Х3 вынуть вилки шнуров РТ4.860.441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 Установить в розетки стыков на плате вилки соединительных линий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Используя ПО на компьютере установить рабочий режим работы стык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0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Сделать запись в журнале ШУ-2 о выполненной работе.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ГМ-30Е плата С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>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раз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6 месяце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технологический телефонный аппарат (ТА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ind w:left="720" w:hanging="360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2. Соединить гнезда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</w:t>
        <w:noBreakHyphen/>
        <w:t>120 с гнездами ”a1”, ”b1” розетки Х3 на плате шнуром РТ4.860.441 из комплекта ЗИП OGM-30Е №1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3. Соединить ТА с розеткой ”КАНАЛ 1” на задней панели блока УТ</w:t>
        <w:noBreakHyphen/>
        <w:t>120 шнуром РТ4.860.614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4. Проконтролировать качество разговора проводимого через первый стык: речь должна быть разборчивой и без помех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5. Отсоединить вилку шнура РТ4.860.441 от гнезд ”a1”, ”b1” и установить в гнезда ”a2”, ”b2” розетки Х3 на плате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6. Проконтролировать качество разговора проводимого через второй стык: речь должна быть разборчивой и без помех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7. Отсоединить вилку шнура РТ4.860.441 от гнезд ”a2”, ”b2” розетки Х3 на плате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Сделать запись в журнале ШУ-2 о выполненной работе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6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КТ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работоспособности пла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частотомер с диапазоном измерения частоты до 10 МГц и погрешностью измерения ± 0,1 Гц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2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3. Проконтролировать визуально безаварийное состояние стыков </w:t>
      </w:r>
      <w:r>
        <w:rPr>
          <w:rFonts w:cs="Arial" w:ascii="Arial" w:hAnsi="Arial"/>
          <w:lang w:val="en-US"/>
        </w:rPr>
        <w:t>HDSL</w:t>
      </w:r>
      <w:r>
        <w:rPr>
          <w:rFonts w:cs="Arial" w:ascii="Arial" w:hAnsi="Arial"/>
        </w:rPr>
        <w:t xml:space="preserve"> линий на проверяемой плате:</w:t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- постоянное  свечение зеленым цветом индикаторов на плате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4. Проверить синхронность частоты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 xml:space="preserve">-12 и частоты сигнала, выделенного из </w:t>
      </w:r>
      <w:r>
        <w:rPr>
          <w:rFonts w:cs="Arial" w:ascii="Arial" w:hAnsi="Arial"/>
          <w:lang w:val="en-US"/>
        </w:rPr>
        <w:t>HDSL</w:t>
      </w:r>
      <w:r>
        <w:rPr>
          <w:rFonts w:cs="Arial" w:ascii="Arial" w:hAnsi="Arial"/>
        </w:rPr>
        <w:t xml:space="preserve"> сигнала, в следующем порядке: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4.1. Подключить частотомер к контрольному разъёму Х4 на лицевой стороне платы КМ-120 через измерительный шнур РТ4.860.441 из комплекта ЗИП OGM-30E №1, произвести измерение частоты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) в течение 10 с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2. Подключить частотомер к контрольному разъёму Х2 на лицевой стороне платы КТ-120 через измерительный шнур РТ4.860.441 из комплекта ЗИП OGM-30E №1, произвести измерение частоты сигнала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2), выделенного из </w:t>
      </w:r>
      <w:r>
        <w:rPr>
          <w:rFonts w:cs="Arial" w:ascii="Arial" w:hAnsi="Arial"/>
          <w:lang w:val="en-US"/>
        </w:rPr>
        <w:t>HDSL</w:t>
      </w:r>
      <w:r>
        <w:rPr>
          <w:rFonts w:cs="Arial" w:ascii="Arial" w:hAnsi="Arial"/>
        </w:rPr>
        <w:t xml:space="preserve"> сигнала, в течение 10 с;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4.3. Определить разность частот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по формуле: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F = F1 – F2,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"/>
        <w:rPr/>
      </w:pPr>
      <w:r>
        <w:rPr>
          <w:rFonts w:cs="Arial" w:ascii="Arial" w:hAnsi="Arial"/>
        </w:rPr>
        <w:t xml:space="preserve">значени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не должно превышать 1 Гц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5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Сделать запись в журнале ШУ-2 о выполненной работе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К-120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sz w:val="24"/>
              </w:rPr>
              <w:t>А) в 2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 xml:space="preserve">в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 xml:space="preserve">вы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2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между проверяемыми стыками платы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4.2. На плате из разъема Х1 вынуть розетку соединительных линий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3. Соединить выход ”600 Ом” генератора НЧ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4. Соединить вход ”600 Ом” измерителя уровня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розетки Х4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4.5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6. Измерить уровень сигнала на выходе втор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7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Соединить выход ”600 Ом” генератора НЧ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розетки Х4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2. Соединить вход ”600 Ом” измерителя уровня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3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Измерить уровень сигнала на выходе перв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6. Вынуть вилки шнуров РТ4.860.441 из гнезд розеток Х3 и Х4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 Установить в разъем Х1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0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Сделать запись в журнале ШУ-2 о выполненной работе.</w:t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М-30Е плата ОК-120 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sz w:val="24"/>
              </w:rPr>
              <w:t>А) в 4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 xml:space="preserve">в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 xml:space="preserve">вы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2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.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первого канала, визуально проконтролировать постоянное свечение зеленым цветом индикатора 1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4.2. На плате из разъема Х1 вынуть розетку соединительных линий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3. Соединить выход ”600 Ом” генератора НЧ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4. Соединить вход ”600 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розетки Х3 на плате шнуром РТ4.860.441 из комплекта ЗИП OGM-30Е №1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4.5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канала, установленному в конфигурации платы (по умолчанию минус 3,5 дБм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6. Измерить уровень сигнала на выходе первого канала (Рвых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7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о втор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второго канала, визуально проконтролировать постоянное свечение зеленым цветом индикатора 2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2. Соединить выход ”600 Ом” генератора НЧ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” розетки Х4 на плате шнуром РТ4.860.441 из комплекта ЗИП OGM-30Е №1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вход ”600 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розетки Х4 на плате шнуром РТ4.860.441 из комплекта ЗИП OGM-30Е №1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4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канала, установленному в  конфигурации платы (по умолчанию минус 3,5 дБм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Измерить уровень сигнала на выходе второго кнала (Рвых);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6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Установить в разъем Х1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9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Сделать запись в журнале ШУ-2 о выполненной рабо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19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ОК-124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sz w:val="24"/>
              </w:rPr>
              <w:t>А) в распорядитель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 xml:space="preserve">в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 xml:space="preserve">вых </w:t>
      </w:r>
      <w:r>
        <w:rPr>
          <w:rFonts w:cs="Arial" w:ascii="Arial" w:hAnsi="Arial"/>
        </w:rPr>
        <w:t>= 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 РТ4.078.082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2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3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1. В программе «КПО</w:t>
        <w:noBreakHyphen/>
        <w:t>120» в соответствии с руководством оператора РТ00004-01 34 01 в режиме ”тестовое проключение” на плате установить цифровой шлейф ”стык 1 – стык 2”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4.2. На плате из розеток Х4 и Х5 вынуть вилки аналоговых линий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3. Соединить выход ”600 Ом” генератора НЧ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розетки Х6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4. Соединить вход ”600 Ом” измерителя уровня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розетки Х6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4.5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6. Измерить уровень сигнала на выходе втор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4.7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стыка, установленное в конфигурации платы (по умолчанию плюс 5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на плате установить цифровой шлейф ”стык 2 – стык 1”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2. Соединить выход ”600 Ом” генератора НЧ с гнездами “а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розетки Х6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вход ”600 Ом” измерителя уровня с гнездами “а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розетки Х6 на плате шнуром РТ4.860.441 из комплекта ЗИП OGM-30Е №1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4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Измерить уровень сигнала на выходе перв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6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стыка, установленное в конфигурации платы (по умолчанию плюс 5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6. Вынуть вилки шнуров РТ4.860.441 из гнезд розетки Х6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7. Установить в розетки Х4 и Х5 вилки аналогов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0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1. Сделать запись в журнале ШУ-2 о выполненной работе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СВ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А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 w:val="false"/>
                <w:sz w:val="24"/>
              </w:rPr>
              <w:t>в 4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первого канала, визуально проконтролировать постоянное свечение зеленым цветом индикатора 1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5.2. На плате из разъема Х3 вынуть розетку соединительных линии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разъем Х3 на плате с разъемом Х1 на задней панели на блоке УТ-120, используя шнур РТ4.860.612 из комплекта ЗИП OGM-30Е №1-04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6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канала, установленному в конфигурации платы (по умолчанию минус 3,5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7. Измерить уровень сигнала на выходе первого канал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8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о втор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второго канала, визуально проконтролировать постоянное свечение зеленым цветом индикатора 2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2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3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4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канала, установленному в конфигурации платы (по умолчанию минус 3,5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5. Измерить уровень сигнала на выходе второго канал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6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о втор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7. Отсоединить розетку шнура РТ4.860.612 от разъема Х3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Установить в разъем Х3 на плате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1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Сделать запись в журнале ШУ-2 о выполненной работе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СВ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sz w:val="24"/>
              </w:rPr>
              <w:t>А) в 2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между проверяемыми стыками платы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5.2. На плате из разъема Х3 вынуть розетку соединительных линии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разъем Х3 на плате с разъемом Х1 на задней панели на блоке УТ-120, используя шнур РТ4.860.612 из комплекта ЗИП OGM-30Е №1-04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6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7. Измерить уровень сигнала на выходе втор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8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1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2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3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4. Измерить уровень сигнала на выходе перв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5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7. Отсоединить розетку шнура РТ4.860.612 от разъема Х3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Установить в разъем Х3 на плате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1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Сделать запись в журнале ШУ-2 о выполненной работе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СХ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1931" w:leader="none"/>
              </w:tabs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>А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 w:val="false"/>
                <w:sz w:val="24"/>
              </w:rPr>
              <w:t>в 4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первого канала, визуально проконтролировать постоянное свечение зеленым цветом индикатора 1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5.2. На плате из разъема Х3 вынуть розетку соединительных линии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разъем Х3 на плате с разъемом Х1 на задней панели на блоке УТ-120, используя шнур РТ4.860.612 из комплекта ЗИП OGM-30Е №1-04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Соединить выход ”600 Ом” генератора НЧ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”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6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канала, установленному в конфигурации платы (по умолчанию минус 3,5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7. Измерить уровень сигнала на выходе первого канал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8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перв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о втором канале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”сам на себя” для второго канала, визуально проконтролировать постоянное свечение зеленым цветом индикатора 2HL1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2. Соединить выход ”600 Ом” генератора НЧ с гнездами “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3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4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канала, установленному в конфигурации платы (по умолчанию минус 3,5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5. Измерить уровень сигнала на выходе второго канал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6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о втором канале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канала, установленное в конфигурации платы (по умолчанию минус 3,5 дБм), полученное значение должно быть не более </w:t>
      </w:r>
      <w:r>
        <w:rPr>
          <w:rFonts w:cs="Arial" w:ascii="Arial" w:hAnsi="Arial"/>
          <w:b/>
        </w:rPr>
        <w:t>± 0,6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7. Отсоединить розетку шнура РТ4.860.612 от разъема Х3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Установить в разъем Х3 на плате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1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Сделать запись в журнале ШУ-2 о выполненной работе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3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СХ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верка погрешности остаточного затухания сигнала в канале (</w:t>
            </w:r>
            <w:r>
              <w:rPr>
                <w:rFonts w:cs="Arial" w:ascii="Arial" w:hAnsi="Arial"/>
                <w:b w:val="false"/>
                <w:sz w:val="20"/>
              </w:rPr>
              <w:t>Δ</w:t>
            </w:r>
            <w:r>
              <w:rPr>
                <w:rFonts w:cs="Arial" w:ascii="Arial" w:hAnsi="Arial"/>
                <w:b w:val="false"/>
                <w:sz w:val="24"/>
              </w:rPr>
              <w:t>А) в 2-проводном режим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ход (R</w:t>
      </w:r>
      <w:r>
        <w:rPr>
          <w:rFonts w:cs="Arial" w:ascii="Arial" w:hAnsi="Arial"/>
          <w:position w:val="-7"/>
        </w:rPr>
        <w:t>в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измеряемых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диапазон измеряемых уровней - от минус 40 до плюс 3 дБ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измерени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тор синусоидальный, имеющий характеристик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симметричный выход (R</w:t>
      </w:r>
      <w:r>
        <w:rPr>
          <w:rFonts w:cs="Arial" w:ascii="Arial" w:hAnsi="Arial"/>
          <w:position w:val="-7"/>
        </w:rPr>
        <w:t>вых</w:t>
      </w:r>
      <w:r>
        <w:rPr>
          <w:rFonts w:cs="Arial" w:ascii="Arial" w:hAnsi="Arial"/>
        </w:rPr>
        <w:t>=600 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 диапазон частот - от 300 до 3400 Гц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>- уровень выходного сигнала - от минус 40 до плюс 3 дБм;</w:t>
      </w:r>
    </w:p>
    <w:p>
      <w:pPr>
        <w:pStyle w:val="TextBodyIndent"/>
        <w:rPr/>
      </w:pPr>
      <w:r>
        <w:rPr>
          <w:rFonts w:cs="Arial" w:ascii="Arial" w:hAnsi="Arial"/>
        </w:rPr>
        <w:t>- погрешность установки выходного уровня ± 0,1 дБ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РТ4.078.082-04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1. Перед проведением измерений соединить земляные клеммы измерительных приборов с корпусом стойки или шкафа, используя для этого клемму защитного заземления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2. Подготовить к работе блок УТ</w:t>
        <w:noBreakHyphen/>
        <w:t xml:space="preserve">120, входящий в состав ЗИП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30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№1-04 в соответствии с руководством по эксплуатации РТ4.078.082-04 РЭ (пункт 2.4)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3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4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 Провер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первый стык – второ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1. В программе «КПО</w:t>
        <w:noBreakHyphen/>
        <w:t>120» в соответствии с руководством оператора РТ00004-01 34 01 в режиме ”тестовое проключение” установить цифровой шлейф между проверяемыми стыками платы, визуально проконтролировать постоянное свечение зеленым цветом индикаторов 1HL1 и 2HL1 стыков на плате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5.2. На плате из разъема Х3 вынуть розетку соединительных линии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3. Соединить разъем Х3 на плате с разъемом Х1 на задней панели на блоке УТ-120, используя шнур РТ4.860.612 из комплекта ЗИП OGM-30Е №1-04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4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5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5.6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перв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7. Измерить уровень сигнала на выходе втор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5.8. Определ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первый стык – второй стык”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втор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 Проверить погрешность остаточного затухания сигнала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канале в направлении ”второй стык – первый стык” в следующем порядке: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1. Соединить выход ”600 Ом” генератора НЧ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2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2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2. Соединить вход ”600 Ом” измерителя уровня с гнездами “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1”, “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” на лицевой панели блока УТ-120;</w:t>
      </w:r>
    </w:p>
    <w:p>
      <w:pPr>
        <w:pStyle w:val="3"/>
        <w:suppressAutoHyphens w:val="tru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6.3. Установить на выходе генератора сигнал со следующими параметрами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та (1005 ± 3) Гц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уровень (Рвх) равняется значению номинального уровня на входе второго стыка, установленному в  конфигурации платы (по умолчанию 0 дБм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4. Измерить уровень сигнала на выходе первого стыка (Рвых)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>6.5. Определить погрешность остаточного затухания сигнала в канале (</w:t>
      </w: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) в направлении ”второй стык – первый стык”  по формуле:</w:t>
      </w:r>
    </w:p>
    <w:p>
      <w:pPr>
        <w:pStyle w:val="3"/>
        <w:suppressAutoHyphens w:val="true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jc w:val="center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</w:rPr>
        <w:t>А = Рвых – Руст.вых - Рвх,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где Руст.вых – значение номинального уровня на выходе первого стыка, установленное в конфигурации платы (по умолчанию минус 7 дБм), полученное значение должно быть не более </w:t>
      </w:r>
      <w:r>
        <w:rPr>
          <w:rFonts w:cs="Arial" w:ascii="Arial" w:hAnsi="Arial"/>
          <w:b/>
        </w:rPr>
        <w:t>± 0,8</w:t>
      </w:r>
      <w:r>
        <w:rPr>
          <w:rFonts w:cs="Arial" w:ascii="Arial" w:hAnsi="Arial"/>
        </w:rPr>
        <w:t xml:space="preserve"> дБ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7. Отсоединить розетку шнура РТ4.860.612 от разъема Х3 на плате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Установить в разъем Х3 на плате розетку соединительных линий.</w:t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9. Используя ПО на компьютере установить рабочий режим работы каналов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0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отсутствие свечения обоих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11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12. Сделать запись в журнале ШУ-2 о выполненной работе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ВС-124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Проверка технического состояния платы BC-124 в режиме ближнего шлейф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 xml:space="preserve"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ерсональный компьютер (ноутбук) с установленным КПО-120 версии 3.13 или выше;</w:t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анализатор </w:t>
      </w:r>
      <w:r>
        <w:rPr>
          <w:rFonts w:cs="Arial" w:ascii="Arial" w:hAnsi="Arial"/>
          <w:lang w:val="en-US"/>
        </w:rPr>
        <w:t>ISDN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lang w:val="en-US"/>
        </w:rPr>
        <w:t>AuroraDuet</w:t>
      </w:r>
      <w:r>
        <w:rPr>
          <w:rFonts w:cs="Arial" w:ascii="Arial" w:hAnsi="Arial"/>
        </w:rPr>
        <w:t>" (ф. "</w:t>
      </w:r>
      <w:r>
        <w:rPr>
          <w:rFonts w:cs="Arial" w:ascii="Arial" w:hAnsi="Arial"/>
          <w:lang w:val="en-US"/>
        </w:rPr>
        <w:t>TrendCommunications</w:t>
      </w:r>
      <w:r>
        <w:rPr>
          <w:rFonts w:cs="Arial" w:ascii="Arial" w:hAnsi="Arial"/>
        </w:rPr>
        <w:t>") или аналогичный;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3"/>
        <w:suppressAutoHyphens w:val="true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suppressAutoHyphens w:val="true"/>
        <w:ind w:firstLine="720"/>
        <w:rPr/>
      </w:pPr>
      <w:r>
        <w:rPr>
          <w:rFonts w:cs="Arial" w:ascii="Arial" w:hAnsi="Arial"/>
        </w:rPr>
        <w:t xml:space="preserve">1. 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2. Соединить шнуром ”СОМ 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/9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” из состава  ЗИП OGM-30E №1 разъем ”СОМ” (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>-232) компьютера и разъём ”</w:t>
      </w:r>
      <w:r>
        <w:rPr>
          <w:rFonts w:cs="Arial" w:ascii="Arial" w:hAnsi="Arial"/>
          <w:lang w:val="en-US"/>
        </w:rPr>
        <w:t>RS</w:t>
      </w:r>
      <w:r>
        <w:rPr>
          <w:rFonts w:cs="Arial" w:ascii="Arial" w:hAnsi="Arial"/>
        </w:rPr>
        <w:t xml:space="preserve">-232” на лицевой стороне платы УМ-120, запустить на компьютере программу «КПО-120»; </w:t>
      </w:r>
    </w:p>
    <w:p>
      <w:pPr>
        <w:pStyle w:val="3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3. Настроить анализатор </w:t>
      </w:r>
      <w:r>
        <w:rPr>
          <w:rFonts w:cs="Arial" w:ascii="Arial" w:hAnsi="Arial"/>
          <w:lang w:val="en-US"/>
        </w:rPr>
        <w:t>ISDN</w:t>
      </w:r>
      <w:r>
        <w:rPr>
          <w:rFonts w:cs="Arial" w:ascii="Arial" w:hAnsi="Arial"/>
        </w:rPr>
        <w:t xml:space="preserve">, используя эксплуатационную документацию на анализатор, следующим образом: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 включить анализатор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 проконтролировать окончание  его инициализации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 проконтролировать отсутствие свечения зеленым цветом индикатора "</w:t>
      </w:r>
      <w:r>
        <w:rPr>
          <w:rFonts w:cs="Arial" w:ascii="Arial" w:hAnsi="Arial"/>
          <w:lang w:val="en-US"/>
        </w:rPr>
        <w:t>MON</w:t>
      </w:r>
      <w:r>
        <w:rPr>
          <w:rFonts w:cs="Arial" w:ascii="Arial" w:hAnsi="Arial"/>
        </w:rPr>
        <w:t>" на анализаторе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 при наличии свечения зеленым цветом индикатора "</w:t>
      </w:r>
      <w:r>
        <w:rPr>
          <w:rFonts w:cs="Arial" w:ascii="Arial" w:hAnsi="Arial"/>
          <w:lang w:val="en-US"/>
        </w:rPr>
        <w:t>MON</w:t>
      </w:r>
      <w:r>
        <w:rPr>
          <w:rFonts w:cs="Arial" w:ascii="Arial" w:hAnsi="Arial"/>
        </w:rPr>
        <w:t>" установить в главном меню анализатора режим работы ”ISDN SIMULATE”;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 в меню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BE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TUP</w:t>
      </w:r>
      <w:r>
        <w:rPr>
          <w:rFonts w:cs="Arial" w:ascii="Arial" w:hAnsi="Arial"/>
        </w:rPr>
        <w:t xml:space="preserve"> установить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PATTERN: </w:t>
        <w:tab/>
        <w:t>2047 p.r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EST LENGTH:</w:t>
        <w:tab/>
        <w:t>USER DEF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RESHOLD:</w:t>
        <w:tab/>
        <w:t>UNLIMITED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RESYNC:</w:t>
        <w:tab/>
        <w:t>25%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ERROR INSERT:</w:t>
        <w:tab/>
        <w:t>1 in 10^3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  <w:lang w:val="en-US"/>
        </w:rPr>
        <w:tab/>
        <w:t>T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ENGTH</w:t>
      </w:r>
      <w:r>
        <w:rPr>
          <w:rFonts w:cs="Arial" w:ascii="Arial" w:hAnsi="Arial"/>
        </w:rPr>
        <w:t>:</w:t>
        <w:tab/>
        <w:t>00:15:00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 Провести проверку первого канала в следующем порядке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/>
      </w:pPr>
      <w:r>
        <w:rPr>
          <w:rFonts w:cs="Arial" w:ascii="Arial" w:hAnsi="Arial"/>
        </w:rPr>
        <w:t>4.1. Отсоединить от розетки 1Х2 на плате вилку соединительной линии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rPr/>
      </w:pPr>
      <w:r>
        <w:rPr>
          <w:rFonts w:cs="Arial" w:ascii="Arial" w:hAnsi="Arial"/>
        </w:rPr>
        <w:t xml:space="preserve">4.2. Соединить розетку 1Х2 с анализатором ISDN шнуром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интерфейса из комплекта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3. Установить в меню HOT (вызывается нажатием кнопки F4) BRI, ETSI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 TE P-P, если канал установлен в режим работы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, установить BRI, ETSI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 P-P, если проверяемый канал установлен в режим ТЕ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4. В программе КПО-120 открыть окно ”Управление и мониторинг” для проверяемой платы, в первом канале параметр "Шлейфы" установить в значение "Шлейф 2В+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на ближнем АКД"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5. Запустить на анализаторе тест канала ”В1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перв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6.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В1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7. Запустить на анализаторе тест канала ”В2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перв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8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В2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9 Запустить на анализаторе тест канала ”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перв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10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jc w:val="both"/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11 В программе КПО-120 в открытом окне ”Управление и мониторинг” для проверяемой платы, в первом канале параметр "Шлейфы" установить в значение "Отключить шлейфы"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4.12 Отсоединить шнур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интерфейса от розетки 1Х2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4.13 Установить в розетку 1Х2 на плате вилку соединительной линии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 Провести проверку второго канала в следующем порядке: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/>
      </w:pPr>
      <w:r>
        <w:rPr>
          <w:rFonts w:cs="Arial" w:ascii="Arial" w:hAnsi="Arial"/>
        </w:rPr>
        <w:t>5.1. Отсоединить от розетки 2Х2 на плате вилку соединительной линии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rPr/>
      </w:pPr>
      <w:r>
        <w:rPr>
          <w:rFonts w:cs="Arial" w:ascii="Arial" w:hAnsi="Arial"/>
        </w:rPr>
        <w:t xml:space="preserve">5.2. Соединить розетку 2Х2 с анализатором ISDN шнуром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интерфейса из комплекта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3. Установить в меню HOT (вызывается нажатием кнопки F4) BRI, ETSI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 TE P-P, если канал установлен в режим работы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, установить BRI, ETSI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 P-P, если проверяемый канал установлен в режим ТЕ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4. В программе КПО-120 открыть окно ”Управление и мониторинг” для проверяемой платы, во втором канале параметр "Шлейфы" установить в значение "Шлейф 2В+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на ближнем АКД"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5. Запустить на анализаторе тест канала ”В1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втор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6.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В1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7. Запустить на анализаторе тест канала ”В2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втор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8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rPr>
          <w:lang w:val="en-US"/>
        </w:rPr>
      </w:pPr>
      <w:r>
        <w:rPr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В2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9 Запустить на анализаторе тест канала ”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” через меню "</w:t>
      </w:r>
      <w:r>
        <w:rPr>
          <w:rFonts w:cs="Arial" w:ascii="Arial" w:hAnsi="Arial"/>
          <w:lang w:val="en-US"/>
        </w:rPr>
        <w:t>LAYER 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 TEST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BER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 GO</w:t>
      </w:r>
      <w:r>
        <w:rPr>
          <w:rFonts w:cs="Arial" w:ascii="Arial" w:hAnsi="Arial"/>
        </w:rPr>
        <w:t>"; наблюдать постоянное свечение зеленым цветом индикатора второго канала проверяемой платы и индикатора "L1" анализатора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10 Наблюдать результаты теста после появления надписи «BERT RESULT: </w:t>
      </w:r>
      <w:r>
        <w:rPr>
          <w:rFonts w:cs="Arial" w:ascii="Arial" w:hAnsi="Arial"/>
          <w:lang w:val="en-US"/>
        </w:rPr>
        <w:t>PASS</w:t>
      </w:r>
      <w:r>
        <w:rPr>
          <w:rFonts w:cs="Arial" w:ascii="Arial" w:hAnsi="Arial"/>
        </w:rPr>
        <w:t>» на жидкокристаллическом индикаторе анализатора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BER</w:t>
        <w:tab/>
        <w:tab/>
        <w:t xml:space="preserve">0 </w:t>
        <w:tab/>
        <w:t>S-LOSS</w:t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ES</w:t>
        <w:tab/>
        <w:tab/>
        <w:t>0</w:t>
        <w:tab/>
        <w:t>SES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US</w:t>
        <w:tab/>
        <w:tab/>
        <w:t xml:space="preserve">0 </w:t>
        <w:tab/>
        <w:t>DM</w:t>
        <w:tab/>
        <w:tab/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ERT RESULT:</w:t>
        <w:tab/>
        <w:tab/>
        <w:t>PASS,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jc w:val="both"/>
        <w:rPr/>
      </w:pPr>
      <w:r>
        <w:rPr>
          <w:rFonts w:cs="Arial" w:ascii="Arial" w:hAnsi="Arial"/>
        </w:rPr>
        <w:t>Появление надписи «BERT RESULT: </w:t>
      </w:r>
      <w:r>
        <w:rPr>
          <w:rFonts w:cs="Arial" w:ascii="Arial" w:hAnsi="Arial"/>
          <w:lang w:val="en-US"/>
        </w:rPr>
        <w:t>FAIL</w:t>
      </w:r>
      <w:r>
        <w:rPr>
          <w:rFonts w:cs="Arial" w:ascii="Arial" w:hAnsi="Arial"/>
        </w:rPr>
        <w:t>» на жидкокристаллическом индикаторе анализатора означает не прохождение теста канала ”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”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11 В программе КПО-120 в открытом окне ”Управление и мониторинг” для проверяемой платы, во втором канале параметр "Шлейфы" установить в значение "Отключить шлейфы"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5.12 Отсоединить шнур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интерфейса от розетки 2Х2;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/>
      </w:pPr>
      <w:r>
        <w:rPr>
          <w:rFonts w:cs="Arial" w:ascii="Arial" w:hAnsi="Arial"/>
        </w:rPr>
        <w:t>5.13 Установить в розетку 2Х2 на плате вилку соединительной линии.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6. Проконтролировать визуально безаварийное состояние стыков:</w:t>
      </w:r>
    </w:p>
    <w:p>
      <w:pPr>
        <w:pStyle w:val="3"/>
        <w:ind w:firstLine="720"/>
        <w:rPr/>
      </w:pPr>
      <w:r>
        <w:rPr>
          <w:rFonts w:cs="Arial" w:ascii="Arial" w:hAnsi="Arial"/>
        </w:rPr>
        <w:t>- постоянное свечение зеленым цветом или периодическое свечение зеленым цветом 0,1/1 с индикаторов на плате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 xml:space="preserve">7. 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20"/>
        <w:rPr/>
      </w:pPr>
      <w:r>
        <w:rPr>
          <w:rFonts w:cs="Arial" w:ascii="Arial" w:hAnsi="Arial"/>
        </w:rPr>
        <w:t>8. Сделать запись в журнале ШУ-2 о выполненной рабо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М-30Е плата ОТ-120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Arial"/>
                <w:szCs w:val="24"/>
                <w:lang w:val="ru-RU"/>
              </w:rPr>
              <w:t>Измерение выходной оптической мощ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708"/>
        <w:rPr/>
      </w:pPr>
      <w:r>
        <w:rPr>
          <w:rFonts w:cs="Arial" w:ascii="Arial" w:hAnsi="Arial"/>
        </w:rPr>
        <w:t>Перед началом работы необходимо получить разрешение Центра Технического Управления Первичной Сетью Связи и Диспетчера НИС. Если необходимо, организовать замену каналов по резервным трактам для обеспечения безаварийного, непрерывного процесса перевозок, и других работ связанных с использованием услуг связи. Рекомендуется одновременно с измерением уровней оптической мощности передачи и приема проводить чистку оптических разъемов на лицевой панели.</w:t>
      </w:r>
    </w:p>
    <w:p>
      <w:pPr>
        <w:pStyle w:val="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 xml:space="preserve">Необходимые </w:t>
      </w:r>
      <w:r>
        <w:rPr>
          <w:rFonts w:cs="Arial" w:ascii="Arial" w:hAnsi="Arial"/>
          <w:b/>
          <w:bCs/>
        </w:rPr>
        <w:t>приборы,</w:t>
      </w:r>
      <w:r>
        <w:rPr>
          <w:rFonts w:cs="Arial" w:ascii="Arial" w:hAnsi="Arial"/>
          <w:b/>
        </w:rPr>
        <w:t xml:space="preserve"> приспособления, инструменты, материалы </w:t>
      </w:r>
      <w:r>
        <w:rPr>
          <w:rFonts w:cs="Arial" w:ascii="Arial" w:hAnsi="Arial"/>
          <w:b/>
          <w:bCs/>
        </w:rPr>
        <w:t>и программное обеспечение:</w:t>
      </w:r>
    </w:p>
    <w:p>
      <w:pPr>
        <w:pStyle w:val="3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>оптический соединитель (патчкорд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ь уровня оптической мощности сигнала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оверки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От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При необходимости, для повышения точности измерений, произвести очистку оптической розетки измерителя уровня и оптического соединителя (патчкорд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Оптическая розетка прочищается чистящим стержнем, смоченным в спирте, либо продувается сжатым воздухом с помощью тонкой труб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рсовой салфеткой, смоченной спиртом тщательно протирается наконечник и торец разъе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Убедиться в отсутствии аварийной сигнализации на плате ОТ-120: зеленый индикатор должен светиться, у красного индикатора свечение должно отсутствов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измерение оптической мощност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Включить измеритель уровня оптической мощности сигнала, установить необходимый режим измерений: длину волны 130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нм и режим отображения результата в дБ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утить фиксатор и аккуратно извлечь разъем оптического соединителя (патчкорда) из оптической розетки платы ОТ-120, соответствующей передачи оптического сигн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диться в появлении аварийной сигнализации: красный индикатор должен светиться, у зеленого индикатора свечение должно отсутствов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единить патчкордом розетку передачи оптического сигнала платы ОТ-120 и розетку измерителя уровня оптической мощности сигнала  по  направляющей, избегая касания наконечником посторонних предметов. Закрутить фиксатор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Для включения лазера необходимо нажать и удерживать на время измерения кнопку принудительного включения лаз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Провести измерение и записать результат в электрический паспор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тить кнопку принудительного включения лаз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Отсоединить патчкорд от розетки передачи оптического сигнала платы ОТ-120 и розетки измерителя уровня оптической мощности сигнала, избегая касания наконечником посторонних предме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Вставить разъем оптического соединителя (передающего патчкорда) обратно в розетку платы ОТ-120, соответствующей передачи оптического сигнала  по  направляющей, избегая касания наконечником посторонних предметов. Закрутить фиксат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Ввести оптический тракт в работу кратковременным нажатием кнопки принудительного включения лаз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>Убедиться в отсутствии аварийной сигнализации: зеленый индикатор должен светиться, у красного индикатора свечение должно отсутствов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Закрыть лицевую крышку блока </w:t>
      </w:r>
      <w:r>
        <w:rPr>
          <w:rFonts w:cs="Arial" w:ascii="Arial" w:hAnsi="Arial"/>
          <w:lang w:val="en-US"/>
        </w:rPr>
        <w:t>OGM</w:t>
      </w:r>
      <w:r>
        <w:rPr>
          <w:rFonts w:cs="Arial" w:ascii="Arial" w:hAnsi="Arial"/>
        </w:rPr>
        <w:t>-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ать запись в журнале ШУ-2 о выполненной рабо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5"/>
        <w:gridCol w:w="2390"/>
        <w:gridCol w:w="23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ОЛОГИЧЕСКАЯ   КАРТА  № 26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ОГМ-12</w:t>
            </w:r>
          </w:p>
        </w:tc>
      </w:tr>
      <w:tr>
        <w:trPr>
          <w:trHeight w:val="286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trHeight w:val="570" w:hRule="atLeas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</w:rPr>
              <w:t>Внешний осмотр и наружная чистка аппаратур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6 месяце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Н</w:t>
            </w:r>
          </w:p>
        </w:tc>
      </w:tr>
    </w:tbl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Работы производятся в соответствии план-графиком обслуживания оборудования по ШЧ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бходимые приспособления, инструменты и материалы:</w:t>
      </w:r>
    </w:p>
    <w:p>
      <w:pPr>
        <w:pStyle w:val="Normal"/>
        <w:numPr>
          <w:ilvl w:val="0"/>
          <w:numId w:val="26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ткань для удаления пыли.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firstLine="36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 внешнем осмотре необходимо проверить: 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4" w:hanging="644"/>
        <w:rPr>
          <w:rFonts w:ascii="Arial" w:hAnsi="Arial" w:cs="Arial"/>
        </w:rPr>
      </w:pPr>
      <w:r>
        <w:rPr>
          <w:rFonts w:cs="Arial" w:ascii="Arial" w:hAnsi="Arial"/>
        </w:rPr>
        <w:t>Наличие и плотность затяжки крепежных деталей аппаратуры и шкафа Е-60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4" w:hanging="644"/>
        <w:rPr>
          <w:rFonts w:ascii="Arial" w:hAnsi="Arial" w:cs="Arial"/>
        </w:rPr>
      </w:pPr>
      <w:r>
        <w:rPr>
          <w:rFonts w:cs="Arial" w:ascii="Arial" w:hAnsi="Arial"/>
        </w:rPr>
        <w:t>Отсутствие аварийной сигнализа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4" w:hanging="644"/>
        <w:rPr>
          <w:rFonts w:ascii="Arial" w:hAnsi="Arial" w:cs="Arial"/>
        </w:rPr>
      </w:pPr>
      <w:r>
        <w:rPr>
          <w:rFonts w:cs="Arial" w:ascii="Arial" w:hAnsi="Arial"/>
        </w:rPr>
        <w:t>Плотность затяжки крепежей бло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4" w:hanging="644"/>
        <w:jc w:val="both"/>
        <w:rPr/>
      </w:pPr>
      <w:r>
        <w:rPr>
          <w:rFonts w:cs="Arial" w:ascii="Arial" w:hAnsi="Arial"/>
        </w:rPr>
        <w:t>Наличие, целостность и соответствие настоящей конфигурации пояснительных, маркирующих и информационных табличек (надписей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644" w:hanging="64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ить наличие исправного резервного запаса плат аппаратур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Проверить целостность изоляции электрических и других проводов и отсутствие неизолированных соединений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тка аппаратуры: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2"/>
        <w:numPr>
          <w:ilvl w:val="0"/>
          <w:numId w:val="9"/>
        </w:numPr>
        <w:tabs>
          <w:tab w:val="clear" w:pos="708"/>
          <w:tab w:val="left" w:pos="360" w:leader="none"/>
          <w:tab w:val="left" w:pos="1931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</w:rPr>
        <w:t>Удаление пыли с лицевой, верхней и тыльной панели оборудования, производить сухой не электризующейся мягкой тканью.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360" w:leader="none"/>
          <w:tab w:val="left" w:pos="1931" w:leader="none"/>
        </w:tabs>
        <w:suppressAutoHyphens w:val="true"/>
        <w:spacing w:before="0" w:after="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ление пыли с  разъемов и шнуров, производить сухой, не электризующейся мягкой тканью.</w:t>
      </w:r>
    </w:p>
    <w:p>
      <w:pPr>
        <w:pStyle w:val="32"/>
        <w:suppressAutoHyphens w:val="true"/>
        <w:ind w:left="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uppressAutoHyphens w:val="true"/>
        <w:ind w:left="0" w:right="0" w:firstLine="360"/>
        <w:jc w:val="left"/>
        <w:rPr>
          <w:rFonts w:ascii="Arial" w:hAnsi="Arial" w:cs="Arial"/>
          <w:b/>
          <w:b/>
          <w:i/>
          <w:i/>
          <w:caps/>
          <w:color w:val="000000"/>
        </w:rPr>
      </w:pPr>
      <w:r>
        <w:rPr>
          <w:rFonts w:cs="Arial" w:ascii="Arial" w:hAnsi="Arial"/>
          <w:b/>
          <w:i/>
          <w:caps/>
          <w:color w:val="000000"/>
        </w:rPr>
        <w:t>Внимание !</w:t>
      </w:r>
    </w:p>
    <w:p>
      <w:pPr>
        <w:pStyle w:val="Style10"/>
        <w:ind w:left="0" w:right="-95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ри работах соблюдать осторожность, т.к. присутствует напряжение, </w:t>
      </w:r>
    </w:p>
    <w:p>
      <w:pPr>
        <w:pStyle w:val="Style10"/>
        <w:ind w:left="0" w:right="-95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пасное для жизни.</w:t>
      </w:r>
    </w:p>
    <w:p>
      <w:pPr>
        <w:pStyle w:val="Style10"/>
        <w:suppressAutoHyphens w:val="true"/>
        <w:ind w:left="0" w:right="0" w:hanging="0"/>
        <w:jc w:val="left"/>
        <w:rPr>
          <w:rFonts w:ascii="Arial" w:hAnsi="Arial" w:cs="Arial"/>
          <w:b/>
          <w:b/>
          <w:i/>
          <w:i/>
          <w:iCs/>
          <w:caps/>
          <w:color w:val="000000"/>
        </w:rPr>
      </w:pPr>
      <w:r>
        <w:rPr>
          <w:rFonts w:cs="Arial" w:ascii="Arial" w:hAnsi="Arial"/>
          <w:b/>
          <w:i/>
          <w:iCs/>
          <w:caps/>
          <w:color w:val="000000"/>
        </w:rPr>
      </w:r>
    </w:p>
    <w:p>
      <w:pPr>
        <w:pStyle w:val="32"/>
        <w:suppressAutoHyphens w:val="true"/>
        <w:spacing w:before="0" w:after="0"/>
        <w:ind w:left="0" w:firstLine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ПРЕЩАЕТСЯ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 применять любые химические вещества в том числе </w:t>
      </w:r>
      <w:r>
        <w:rPr>
          <w:rFonts w:cs="Arial" w:ascii="Arial" w:hAnsi="Arial"/>
          <w:iCs/>
        </w:rPr>
        <w:t>растворител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- вынимать и вставлять платы из блока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- отсоединять разъемы от блока.</w:t>
      </w:r>
    </w:p>
    <w:p>
      <w:pPr>
        <w:pStyle w:val="Normal"/>
        <w:tabs>
          <w:tab w:val="clear" w:pos="708"/>
          <w:tab w:val="left" w:pos="846" w:leader="none"/>
        </w:tabs>
        <w:suppressAutoHyphens w:val="true"/>
        <w:ind w:right="-950"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делайте запись в журнале ШУ-2 о выполненной работе.</w:t>
      </w:r>
    </w:p>
    <w:p>
      <w:pPr>
        <w:pStyle w:val="32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74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2.1.%1"/>
      <w:lvlJc w:val="left"/>
      <w:pPr>
        <w:tabs>
          <w:tab w:val="num" w:pos="193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Г.%1"/>
      <w:lvlJc w:val="left"/>
      <w:pPr>
        <w:tabs>
          <w:tab w:val="num" w:pos="1211"/>
        </w:tabs>
        <w:ind w:left="0" w:firstLine="851"/>
      </w:pPr>
      <w:rPr>
        <w:sz w:val="24"/>
        <w:i w:val="false"/>
        <w:b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211"/>
        </w:tabs>
        <w:ind w:left="0" w:firstLine="851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Arial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Symbol" w:hAnsi="Symbol" w:cs="Times New Roman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Arial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" w:leader="none"/>
        <w:tab w:val="left" w:pos="2040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Style8">
    <w:name w:val="Марк._сп."/>
    <w:basedOn w:val="31"/>
    <w:qFormat/>
    <w:pPr>
      <w:numPr>
        <w:ilvl w:val="0"/>
        <w:numId w:val="3"/>
      </w:numPr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ind w:firstLine="85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426" w:right="-950" w:hanging="0"/>
      <w:jc w:val="both"/>
    </w:pPr>
    <w:rPr/>
  </w:style>
  <w:style w:type="paragraph" w:styleId="Style11">
    <w:name w:val="Загол._Г"/>
    <w:basedOn w:val="Normal"/>
    <w:qFormat/>
    <w:pPr>
      <w:numPr>
        <w:ilvl w:val="0"/>
        <w:numId w:val="15"/>
      </w:numPr>
      <w:tabs>
        <w:tab w:val="clear" w:pos="708"/>
        <w:tab w:val="left" w:pos="1418" w:leader="none"/>
      </w:tabs>
      <w:overflowPunct w:val="false"/>
      <w:autoSpaceDE w:val="false"/>
      <w:textAlignment w:val="baseline"/>
      <w:outlineLvl w:val="1"/>
    </w:pPr>
    <w:rPr>
      <w:rFonts w:ascii="Arial" w:hAnsi="Arial" w:cs="Arial"/>
      <w:b/>
      <w:bCs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1">
    <w:name w:val="Список1"/>
    <w:basedOn w:val="Normal"/>
    <w:qFormat/>
    <w:pPr>
      <w:keepNext w:val="true"/>
      <w:numPr>
        <w:ilvl w:val="0"/>
        <w:numId w:val="17"/>
      </w:numPr>
      <w:tabs>
        <w:tab w:val="clear" w:pos="708"/>
        <w:tab w:val="left" w:pos="360" w:leader="none"/>
      </w:tabs>
      <w:ind w:hanging="0"/>
      <w:jc w:val="both"/>
    </w:pPr>
    <w:rPr>
      <w:rFonts w:ascii="Arial" w:hAnsi="Arial" w:cs="Arial"/>
      <w:szCs w:val="20"/>
    </w:rPr>
  </w:style>
  <w:style w:type="paragraph" w:styleId="Style13">
    <w:name w:val="спис"/>
    <w:basedOn w:val="Normal"/>
    <w:qFormat/>
    <w:pPr>
      <w:numPr>
        <w:ilvl w:val="0"/>
        <w:numId w:val="24"/>
      </w:num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ind w:left="1196" w:hanging="0"/>
      <w:jc w:val="both"/>
    </w:pPr>
    <w:rPr/>
  </w:style>
  <w:style w:type="paragraph" w:styleId="Re">
    <w:name w:val="Re"/>
    <w:basedOn w:val="TextBody"/>
    <w:qFormat/>
    <w:pPr>
      <w:tabs>
        <w:tab w:val="clear" w:pos="450"/>
        <w:tab w:val="clear" w:pos="2040"/>
      </w:tabs>
      <w:ind w:firstLine="851"/>
    </w:pPr>
    <w:rPr>
      <w:rFonts w:ascii="Arial" w:hAnsi="Arial" w:cs="Arial"/>
      <w:sz w:val="24"/>
      <w:szCs w:val="20"/>
    </w:rPr>
  </w:style>
  <w:style w:type="paragraph" w:styleId="Style14">
    <w:name w:val="Список-маркер"/>
    <w:basedOn w:val="TextBodyIndent"/>
    <w:qFormat/>
    <w:pPr>
      <w:numPr>
        <w:ilvl w:val="0"/>
        <w:numId w:val="25"/>
      </w:numPr>
      <w:tabs>
        <w:tab w:val="clear" w:pos="708"/>
        <w:tab w:val="left" w:pos="1134" w:leader="none"/>
      </w:tabs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  <w:lang w:val="en-US"/>
    </w:rPr>
  </w:style>
  <w:style w:type="paragraph" w:styleId="12">
    <w:name w:val="Табл_12_лев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5:09:00Z</dcterms:created>
  <dc:creator>LAZ</dc:creator>
  <dc:description/>
  <dc:language>en-US</dc:language>
  <cp:lastModifiedBy>Korelin</cp:lastModifiedBy>
  <cp:lastPrinted>2006-02-15T09:38:00Z</cp:lastPrinted>
  <dcterms:modified xsi:type="dcterms:W3CDTF">2006-02-15T15:53:00Z</dcterms:modified>
  <cp:revision>33</cp:revision>
  <dc:subject/>
  <dc:title>ТЕХНОЛОГИЧЕСКАЯ   КАРТА  № 1</dc:title>
</cp:coreProperties>
</file>